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sz w:val="18"/>
        </w:rPr>
      </w:pPr>
      <w:r>
        <w:rPr>
          <w:rFonts w:cs="Arial" w:ascii="Arial" w:hAnsi="Arial"/>
          <w:sz w:val="18"/>
        </w:rPr>
        <w:t>k"Come Cornelio Agrippa, sono dio, sono eroe, sono filosofo, sono demonio e sono mondo, il che é un modo complicato di dire che non sono." (Jorge Louis Borges: da "L'Aleph" )</w:t>
      </w:r>
    </w:p>
    <w:p>
      <w:pPr>
        <w:pStyle w:val="PlainText"/>
        <w:jc w:val="both"/>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 xml:space="preserve">Il Trattamento Comunitario            </w:t>
      </w:r>
      <w:r>
        <w:rPr>
          <w:rFonts w:cs="Arial" w:ascii="Arial" w:hAnsi="Arial"/>
          <w:b/>
          <w:sz w:val="18"/>
        </w:rPr>
        <w:t>(Autore: Salvatore Raimo BA)</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sz w:val="24"/>
        </w:rPr>
      </w:pPr>
      <w:r>
        <w:rPr>
          <w:rFonts w:cs="Arial" w:ascii="Arial" w:hAnsi="Arial"/>
          <w:sz w:val="24"/>
        </w:rPr>
        <w:t>Scrivere oggi, nel 1999, di CT non é cosa facile, poiché sembra che già tutto sia stato scritto da eminenti autori come Maxwell Jones, Martien Kooyman, Donald Ottenberg, Geroges De Leon, Erik Broekaert, Luigi Cancrini, Umberto Nizzoli, Marcella Ravenna e tanti altri. L'elenco dei riferimento nel libro di Martien Kooyman "The Therapeutic Coomunity for Addicts", é una lista di quasi cento autori, alcuni di questi hanno scritti diversi libri sul tema della Comunità Terapeutica. Premesso ciò, quello che seguirà non potrà essere altro che una sintetica sintesi di quello che già é stato scritto - con l'aggiunta della componente costituita da due decenni di partecipazione a processi di comunità terapeutica e alla loro animazione in vari paesi europei e con diversi ruoli e funzioni. Si può affermare con serenità, che queste righe rappresentano in un certo senso la rinuncia a proporre una definizione nuova e originale del concetto di Trattamento Comunitario, definizione di cui forse non c'é bisogno; esse sono piuttosto da ritenersi un tentativo di illustrare un "Movimento" (qui: dinamica del processo di cambiamento di un sistema, fatto anche di relazioni istituzionali, quello delle Comunità Terapeutiche.)   utilizzando un'altra punteggiatura, con la speranza che ciò possa essere un contributo alla discussione in corso tra molte persone. Questo  per arrivare ad una comprensione di: che cosa é necessario per far sì che una Comunità possa avere effetti terapeutici? Come può, questo processo essere replicato in diversi contesti, sia per quanto quanto riguarda il trattamento di determinati disturbi, sia per una loro prevenzione?</w:t>
      </w:r>
    </w:p>
    <w:p>
      <w:pPr>
        <w:pStyle w:val="PlainText"/>
        <w:jc w:val="both"/>
        <w:rPr>
          <w:rFonts w:ascii="Arial" w:hAnsi="Arial" w:cs="Arial"/>
          <w:sz w:val="24"/>
        </w:rPr>
      </w:pPr>
      <w:r>
        <w:rPr>
          <w:rFonts w:cs="Arial" w:ascii="Arial" w:hAnsi="Arial"/>
          <w:sz w:val="24"/>
        </w:rPr>
      </w:r>
      <w:r>
        <w:br w:type="page"/>
      </w:r>
    </w:p>
    <w:p>
      <w:pPr>
        <w:pStyle w:val="PlainText"/>
        <w:jc w:val="both"/>
        <w:rPr>
          <w:rFonts w:ascii="Arial" w:hAnsi="Arial" w:cs="Arial"/>
          <w:sz w:val="24"/>
        </w:rPr>
      </w:pPr>
      <w:r>
        <w:rPr>
          <w:rFonts w:cs="Arial" w:ascii="Arial" w:hAnsi="Arial"/>
          <w:sz w:val="24"/>
        </w:rPr>
      </w:r>
    </w:p>
    <w:p>
      <w:pPr>
        <w:pStyle w:val="PlainText"/>
        <w:jc w:val="both"/>
        <w:rPr/>
      </w:pPr>
      <w:r>
        <w:rPr>
          <w:rFonts w:cs="Arial" w:ascii="Arial" w:hAnsi="Arial"/>
          <w:b/>
          <w:sz w:val="24"/>
        </w:rPr>
        <w:t>Accenni storici</w:t>
      </w:r>
      <w:r>
        <w:rPr>
          <w:rFonts w:cs="Arial" w:ascii="Arial" w:hAnsi="Arial"/>
          <w:sz w:val="24"/>
        </w:rPr>
        <w:t xml:space="preserve"> </w:t>
      </w:r>
    </w:p>
    <w:p>
      <w:pPr>
        <w:pStyle w:val="PlainText"/>
        <w:jc w:val="both"/>
        <w:rPr>
          <w:rFonts w:ascii="Arial" w:hAnsi="Arial" w:cs="Arial"/>
          <w:sz w:val="24"/>
        </w:rPr>
      </w:pPr>
      <w:r>
        <w:rPr>
          <w:rFonts w:cs="Arial" w:ascii="Arial" w:hAnsi="Arial"/>
          <w:sz w:val="24"/>
        </w:rPr>
        <w:t>La CT per tossicodipendenti nasce negli USA, più preciso a Santa Monica in California , esattamente nel 1958, il fondatore fu Charles Dederich e la comunità si chiamava  Synanon.</w:t>
      </w:r>
    </w:p>
    <w:p>
      <w:pPr>
        <w:pStyle w:val="PlainText"/>
        <w:jc w:val="both"/>
        <w:rPr>
          <w:rFonts w:ascii="Arial" w:hAnsi="Arial" w:cs="Arial"/>
          <w:sz w:val="24"/>
        </w:rPr>
      </w:pPr>
      <w:r>
        <w:rPr>
          <w:rFonts w:cs="Arial" w:ascii="Arial" w:hAnsi="Arial"/>
          <w:sz w:val="24"/>
        </w:rPr>
        <w:t xml:space="preserve">Synanon é stata l'ispirazione per quasi tutte le CT operanti oggi nel campo delle tossicodipendenze, anche se molte non lo sanno o fingono di non conoscere queste origini. Il significato che Synanon ha avuto é comunque inestimabile, indipendentemente dal fatto che la si ami o meno. Synanon nella sua evoluzione é diventata forse più una comunità di vita, o addirittura una organizzazione settaria, che non una comunità terapeutica. Una comunità di vita nella quale ogni residente ha la scelta di rimanere nella comunità per tutta la vita, entrando quindi a far parte della "famiglia" (termine usato dal gruppo di residenti per definirsi). Succede ancora di sovente oggi, durante le conferenze della World Federation of Therapeutic Communities, che si inizi la giornata dei lavori con un tonante "Good morning family!").  </w:t>
      </w:r>
    </w:p>
    <w:p>
      <w:pPr>
        <w:pStyle w:val="PlainText"/>
        <w:jc w:val="both"/>
        <w:rPr>
          <w:rFonts w:ascii="Arial" w:hAnsi="Arial" w:cs="Arial"/>
          <w:sz w:val="24"/>
        </w:rPr>
      </w:pPr>
      <w:r>
        <w:rPr>
          <w:rFonts w:cs="Arial" w:ascii="Arial" w:hAnsi="Arial"/>
          <w:sz w:val="24"/>
        </w:rPr>
        <w:t>Il contesto storico nel quale nasceva,  era quello degli anni '60 e in California esistevano molte "family": una era Synanon, un'altra era quella di Charles Manson, che assassinò Sharon Tate, un'altra "family" era quella del reverendo Jones, che si estinse attraverso un suicidio di massa con più di 150 vittime e anche Synanon non é stato immune da questo clima, in quanto ad un certo punto della sua tormentata storia essa si proclamò una religione; vi si effettuavano matrimoni di massa tra residenti e si recitava la "Synanon prayer", la preghiera di Synanon. Questa preghiera rivela uno degli atteggiamenti richiesti ai residenti di Synanon e quindi a tutti coloro che vi erano coinvolti poiché,  all'inizio della sua storia non era ammessa la figura dell' operatore,  tutti coloro che vi abitavano erano stati  tossicodipendenti e/o alcoolisti e l'atteggiamento era la sottomissione ad una istanza superiore. Uno dei primi, se non il primo, professionisti non tossicodipendenti che collaborò con la comunità fu il sociologo e psicodrammatista Lewis Yablonsky e anche lui dovette entrare a far parte della comunità a tutti gli effetti e sottostare alle sue regole e norme. Il suo libro "Synanon, the Tunnel back", edito nel 1967 da MacMillan - New York, é da considerarsi una pietra miliare tra i testi sul trattamento in comunità, più che sul Trattamento Comunitario.</w:t>
      </w:r>
    </w:p>
    <w:p>
      <w:pPr>
        <w:pStyle w:val="PlainText"/>
        <w:jc w:val="both"/>
        <w:rPr>
          <w:rFonts w:ascii="Arial" w:hAnsi="Arial" w:cs="Arial"/>
          <w:sz w:val="24"/>
        </w:rPr>
      </w:pPr>
      <w:r>
        <w:rPr>
          <w:rFonts w:cs="Arial" w:ascii="Arial" w:hAnsi="Arial"/>
          <w:sz w:val="24"/>
        </w:rPr>
        <w:t>La Synanon Prayer, all'incirca suonava  così:</w:t>
      </w:r>
    </w:p>
    <w:p>
      <w:pPr>
        <w:pStyle w:val="PlainText"/>
        <w:jc w:val="both"/>
        <w:rPr>
          <w:rFonts w:ascii="Arial" w:hAnsi="Arial" w:cs="Arial"/>
          <w:sz w:val="24"/>
        </w:rPr>
      </w:pPr>
      <w:r>
        <w:rPr>
          <w:rFonts w:cs="Arial" w:ascii="Arial" w:hAnsi="Arial"/>
          <w:sz w:val="24"/>
        </w:rPr>
        <w:t xml:space="preserve">"Ti prego di far sì che io metta in discussione sempre e per primo me stesso, </w:t>
      </w:r>
    </w:p>
    <w:p>
      <w:pPr>
        <w:pStyle w:val="PlainText"/>
        <w:jc w:val="both"/>
        <w:rPr>
          <w:rFonts w:ascii="Arial" w:hAnsi="Arial" w:cs="Arial"/>
          <w:sz w:val="24"/>
        </w:rPr>
      </w:pPr>
      <w:r>
        <w:rPr>
          <w:rFonts w:cs="Arial" w:ascii="Arial" w:hAnsi="Arial"/>
          <w:sz w:val="24"/>
        </w:rPr>
        <w:t xml:space="preserve">fa sì che io sia onesto e fiducioso, </w:t>
      </w:r>
    </w:p>
    <w:p>
      <w:pPr>
        <w:pStyle w:val="PlainText"/>
        <w:jc w:val="both"/>
        <w:rPr>
          <w:rFonts w:ascii="Arial" w:hAnsi="Arial" w:cs="Arial"/>
          <w:sz w:val="24"/>
        </w:rPr>
      </w:pPr>
      <w:r>
        <w:rPr>
          <w:rFonts w:cs="Arial" w:ascii="Arial" w:hAnsi="Arial"/>
          <w:sz w:val="24"/>
        </w:rPr>
        <w:t xml:space="preserve">lascia che io  vada in cerca di responsabilità e che me le  assuma, </w:t>
      </w:r>
    </w:p>
    <w:p>
      <w:pPr>
        <w:pStyle w:val="PlainText"/>
        <w:jc w:val="both"/>
        <w:rPr>
          <w:rFonts w:ascii="Arial" w:hAnsi="Arial" w:cs="Arial"/>
          <w:sz w:val="24"/>
        </w:rPr>
      </w:pPr>
      <w:r>
        <w:rPr>
          <w:rFonts w:cs="Arial" w:ascii="Arial" w:hAnsi="Arial"/>
          <w:sz w:val="24"/>
        </w:rPr>
        <w:t xml:space="preserve">fa sì che io cerchi di  comprendere piuttosto che essere compreso, </w:t>
      </w:r>
    </w:p>
    <w:p>
      <w:pPr>
        <w:pStyle w:val="PlainText"/>
        <w:jc w:val="both"/>
        <w:rPr>
          <w:rFonts w:ascii="Arial" w:hAnsi="Arial" w:cs="Arial"/>
          <w:sz w:val="24"/>
        </w:rPr>
      </w:pPr>
      <w:r>
        <w:rPr>
          <w:rFonts w:cs="Arial" w:ascii="Arial" w:hAnsi="Arial"/>
          <w:sz w:val="24"/>
        </w:rPr>
        <w:t xml:space="preserve">fa sì che io abbia fede e fiducia in me stesso e nei miei compagni, </w:t>
      </w:r>
    </w:p>
    <w:p>
      <w:pPr>
        <w:pStyle w:val="PlainText"/>
        <w:jc w:val="both"/>
        <w:rPr>
          <w:rFonts w:ascii="Arial" w:hAnsi="Arial" w:cs="Arial"/>
          <w:sz w:val="24"/>
        </w:rPr>
      </w:pPr>
      <w:r>
        <w:rPr>
          <w:rFonts w:cs="Arial" w:ascii="Arial" w:hAnsi="Arial"/>
          <w:sz w:val="24"/>
        </w:rPr>
        <w:t xml:space="preserve">fa sì che io cerchi di amare piuttosto che essere amato, </w:t>
      </w:r>
    </w:p>
    <w:p>
      <w:pPr>
        <w:pStyle w:val="PlainText"/>
        <w:jc w:val="both"/>
        <w:rPr>
          <w:rFonts w:ascii="Arial" w:hAnsi="Arial" w:cs="Arial"/>
          <w:sz w:val="24"/>
        </w:rPr>
      </w:pPr>
      <w:r>
        <w:rPr>
          <w:rFonts w:cs="Arial" w:ascii="Arial" w:hAnsi="Arial"/>
          <w:sz w:val="24"/>
        </w:rPr>
        <w:t>fa sì che io cerchi di dare piuttosto che ricevere."</w:t>
      </w:r>
    </w:p>
    <w:p>
      <w:pPr>
        <w:pStyle w:val="PlainText"/>
        <w:jc w:val="both"/>
        <w:rPr>
          <w:rFonts w:ascii="Arial" w:hAnsi="Arial" w:cs="Arial"/>
          <w:sz w:val="24"/>
        </w:rPr>
      </w:pPr>
      <w:r>
        <w:rPr>
          <w:rFonts w:cs="Arial" w:ascii="Arial" w:hAnsi="Arial"/>
          <w:sz w:val="24"/>
        </w:rPr>
        <w:t>Questa preghiera, con il suo rivolgersi ad una istanza superiore o spirituale, rivela le radici di Synanon negli Alcoolisti Anonimi e aiuta anche  a capire il contesto storico e culturale di quel periodo: era l'inizio della crisi dei modelli di struttura sociale esistenti, in modo particolare di strutture come famiglia, chiesa, scuola  e Synanon non si prefiggeva semplicemente di essere una comunità per persone con problemi di dipendenza da sostanze, Synanon voleva migliorare il mondo.</w:t>
      </w:r>
    </w:p>
    <w:p>
      <w:pPr>
        <w:pStyle w:val="PlainText"/>
        <w:jc w:val="both"/>
        <w:rPr>
          <w:rFonts w:ascii="Arial" w:hAnsi="Arial" w:cs="Arial"/>
          <w:sz w:val="24"/>
        </w:rPr>
      </w:pPr>
      <w:r>
        <w:rPr>
          <w:rFonts w:cs="Arial" w:ascii="Arial" w:hAnsi="Arial"/>
          <w:sz w:val="24"/>
        </w:rPr>
        <w:t xml:space="preserve">Fino a quel momento, gli unici a trattare con effettivo successo situazioni di dipendenza da sostanze furono gli Alcolisti Anonimi(AA), quindi un metodo fondato  sull' auto aiuto e mutuo aiuto. Charles Dederich, che faceva parte di AA iniziò a svolgere gli incontri presso la sua abitazione, introducendo una modalità di incontri che  veniva chiamata "the Game", tale modalità di gruppo era però  estranea agli AA. "The Game" divenne la colonna portante di Synanon. </w:t>
      </w:r>
    </w:p>
    <w:p>
      <w:pPr>
        <w:pStyle w:val="PlainText"/>
        <w:jc w:val="both"/>
        <w:rPr>
          <w:rFonts w:ascii="Arial" w:hAnsi="Arial" w:cs="Arial"/>
          <w:sz w:val="24"/>
        </w:rPr>
      </w:pPr>
      <w:r>
        <w:rPr>
          <w:rFonts w:cs="Arial" w:ascii="Arial" w:hAnsi="Arial"/>
          <w:sz w:val="24"/>
        </w:rPr>
        <w:t>Gli incontri avvenivano sedendosi in cerchio e ogni residente veniva confrontato da tutti gli altri partecipanti in modo molto diretto, con forte coinvolgimento emotivo e senza parafrasi o eufemismi. Il confronto durava circa 20 minuti, dopodiché toccava al prossimo. Questi incontri, anche se molto intensi e apparentemente spietati, possono essere definiti democratici, in quanto non esisteva la figura del terapista e del paziente, ma tutti coloro che partecipavano erano residenti della comunità e durante l'incontro i diversi ruoli nella struttura gerarchica venivano sospesi e ogni partecipante si sedeva sulla "hot seat" per essere confrontato, nessuno escluso.</w:t>
      </w:r>
    </w:p>
    <w:p>
      <w:pPr>
        <w:pStyle w:val="PlainText"/>
        <w:jc w:val="both"/>
        <w:rPr>
          <w:rFonts w:ascii="Arial" w:hAnsi="Arial" w:cs="Arial"/>
          <w:sz w:val="24"/>
        </w:rPr>
      </w:pPr>
      <w:r>
        <w:rPr>
          <w:rFonts w:cs="Arial" w:ascii="Arial" w:hAnsi="Arial"/>
          <w:sz w:val="24"/>
        </w:rPr>
        <w:t xml:space="preserve">Nel 1963 a New York nacque il Day Top Lodge, che successivamente divenne il Day Top Village; tra i fondatori ex residenti di  Synanon e D. Casriel, che aveva elaborato la Bonding Therapy e visitato Synanon in precedenza. </w:t>
      </w:r>
    </w:p>
    <w:p>
      <w:pPr>
        <w:pStyle w:val="PlainText"/>
        <w:jc w:val="both"/>
        <w:rPr>
          <w:rFonts w:ascii="Arial" w:hAnsi="Arial" w:cs="Arial"/>
          <w:sz w:val="24"/>
        </w:rPr>
      </w:pPr>
      <w:r>
        <w:rPr>
          <w:rFonts w:cs="Arial" w:ascii="Arial" w:hAnsi="Arial"/>
          <w:sz w:val="24"/>
        </w:rPr>
        <w:t xml:space="preserve">A differenza di Synanon, Day Top aveva come obiettivo il reinserimento nella società, rifiutando decisamente il compito messianico di salvare il mondo. Un' altra differenza importante fu, che la comunità non era più costituita unicamente da residenti, ma ne facevano parte dei professionisti che vi lavoravano senza viverci e senza essere stati necessariamente tossicodipendenti. L'équipe operante era costituita sia da personale provenienti da discipline tradizionali come psichiatria, psicologia, medicina, professioni paramediche, che da ex-residenti. Sicuramente quest'ultima é una caratteristica da considerare una peculiarità delle Comunità Terapeutiche cioè, il fatto che un ex residente possa diventare a sua volta un professionista nel campo del trattamento delle dipendenze aggiungendo al contributo dato dalla formazione tradizionale una componente nuova: l'esperienza personale. Oggi questo non é più così vero: molte istituzioni che si definiscono Comunità Terapeutica, hanno scelto di non avere nel proprio staff persone con esperienza di tossicodipendenza. Va qui sottolineato che la cosiddetta equipe mista é sempre stato ritenuto uno dei punti di differenziazione tra il Trattamento Comunitario e le Cliniche Specialistiche per il Trattamento della Tossicodipendenza. Nonostante il fatto che queste ultime, molto spesso, si auto-definiscono Comunità Terapeutiche, gli manca una delle parti fondamentali di quelle che costituiscono l'approccio di Comunità Terapeutica: l'auto aiuto e la partecipazione attiva alla gestione del programma terapeutico, da parte di tutte le persone coinvolte. Questo atteggiamento mostra non solo la fede nelle capacità di cambiamento delle persone; esso evidenzia anche la consapevolezza della necessità di utilizzare competenze che difficilmente vengono acquisite solo attraverso le formazioni tradizionali. </w:t>
      </w:r>
    </w:p>
    <w:p>
      <w:pPr>
        <w:pStyle w:val="PlainText"/>
        <w:jc w:val="both"/>
        <w:rPr>
          <w:rFonts w:ascii="Arial" w:hAnsi="Arial" w:cs="Arial"/>
          <w:sz w:val="24"/>
        </w:rPr>
      </w:pPr>
      <w:r>
        <w:rPr>
          <w:rFonts w:cs="Arial" w:ascii="Arial" w:hAnsi="Arial"/>
          <w:sz w:val="24"/>
        </w:rPr>
        <w:t>Alcuni anni dopo Day Top fu fondata Phoenix House e queste due ebbero indubbiamente la funzione di modello per le innumerevoli comunità che stavano nascendo nel Nord-America e successivamente per quelle in Europa, nel Sud-est Asiatico e in America Latina.</w:t>
      </w:r>
    </w:p>
    <w:p>
      <w:pPr>
        <w:pStyle w:val="PlainText"/>
        <w:jc w:val="both"/>
        <w:rPr>
          <w:rFonts w:ascii="Arial" w:hAnsi="Arial" w:cs="Arial"/>
          <w:sz w:val="24"/>
        </w:rPr>
      </w:pPr>
      <w:r>
        <w:rPr>
          <w:rFonts w:cs="Arial" w:ascii="Arial" w:hAnsi="Arial"/>
          <w:sz w:val="24"/>
        </w:rPr>
        <w:t xml:space="preserve">In Europa le prime Comunità Terapeutiche furono fondate nel 1970 a Portsmouth (Alpha House) e a Londra (Phoenix House), nel 1972 Emilihoeve all' Aia, nel 1973 il Centro Italiano di Solidarietà (CeIS) a Roma. Anche in Germania e Svezia si svilupparono sia Phoenix House che Day Top adattando il modello originario ai diversi contesti; in Svizzera iniziarono ad operare le CT "Aebihaus" ad Evilard e la Sozialtherapeutische Wohngemeinschaft Ruedli e.V. a Wimmis; sotto la guida e consulenza del CeIS di Roma in Spagna si sviluppò il Projecto Hombre, successivamente esportato in America Latina; in Belgio i Programmi  De Sleutel e De Kiem. </w:t>
      </w:r>
    </w:p>
    <w:p>
      <w:pPr>
        <w:pStyle w:val="PlainText"/>
        <w:jc w:val="both"/>
        <w:rPr>
          <w:rFonts w:ascii="Arial" w:hAnsi="Arial" w:cs="Arial"/>
          <w:sz w:val="24"/>
        </w:rPr>
      </w:pPr>
      <w:r>
        <w:rPr>
          <w:rFonts w:cs="Arial" w:ascii="Arial" w:hAnsi="Arial"/>
          <w:sz w:val="24"/>
        </w:rPr>
        <w:t xml:space="preserve">Durante tutti gli anni '70 e per metà degli anni '80, visto l'espandersi del fenomeno della tossicodipendenza, ci fu un aumento vertiginoso del numero di Comunità Terapeutiche private oppure gestite dai servizi pubblici (questo particolarmente in Spagna ed Italia) proliferarono anche Comunità per persone tossicodipendenti che si proponevano più come forme alternative di strutture sociali, che non come Comunità Terapeutiche a tempo determinato: in Italia la Comunità di San Patrignano fondata da Vincenzo Muccioli e le Comunità Incontro costituite da Don Gelmini, un Sacerdote; In Francia, Lucienne Engelmaijer fondò Le Patriarche  (la Francia meriterebbe un capitolo a sé per l'importante lavoro svolto da Claude Olivenstein in questo campo). </w:t>
      </w:r>
    </w:p>
    <w:p>
      <w:pPr>
        <w:pStyle w:val="PlainText"/>
        <w:jc w:val="both"/>
        <w:rPr>
          <w:rFonts w:ascii="Arial" w:hAnsi="Arial" w:cs="Arial"/>
          <w:sz w:val="24"/>
        </w:rPr>
      </w:pPr>
      <w:r>
        <w:rPr>
          <w:rFonts w:cs="Arial" w:ascii="Arial" w:hAnsi="Arial"/>
          <w:sz w:val="24"/>
        </w:rPr>
        <w:t xml:space="preserve">In Grecia nacque KETHEA, gestito inizialmente da Phoebus Zaffiridis con momenti  i vera democrazia diretta. Questo programma per molti anni ha rappresentato l'unico esempio di Comunita Terapeutica in questo paese. </w:t>
      </w:r>
    </w:p>
    <w:p>
      <w:pPr>
        <w:pStyle w:val="PlainText"/>
        <w:jc w:val="both"/>
        <w:rPr>
          <w:rFonts w:ascii="Arial" w:hAnsi="Arial" w:cs="Arial"/>
          <w:sz w:val="24"/>
        </w:rPr>
      </w:pPr>
      <w:r>
        <w:rPr>
          <w:rFonts w:cs="Arial" w:ascii="Arial" w:hAnsi="Arial"/>
          <w:sz w:val="24"/>
        </w:rPr>
        <w:t xml:space="preserve">La maggior parte di queste istituzioni si sono definite come Comunità Terapeutiche, anche se le differenze tra loro erano e sono tuttora enormi. </w:t>
      </w:r>
    </w:p>
    <w:p>
      <w:pPr>
        <w:pStyle w:val="PlainText"/>
        <w:jc w:val="both"/>
        <w:rPr>
          <w:rFonts w:ascii="Arial" w:hAnsi="Arial" w:cs="Arial"/>
          <w:sz w:val="24"/>
        </w:rPr>
      </w:pPr>
      <w:r>
        <w:rPr>
          <w:rFonts w:cs="Arial" w:ascii="Arial" w:hAnsi="Arial"/>
          <w:sz w:val="24"/>
        </w:rPr>
        <w:t>Spesso esse si sono aggregate in federazioni, per favorire gli scambi di esperienze, sviluppare una formazione comune, appoggiare rappresentati politici competenti e dare un contributo nell' informare anche l'opinione pubblica sul fenomeno della tossicodipendenza. Purtroppo, queste federazioni a volte sembrano avere difficoltà a comprendere che non esiste solo un atteggiamento competitivo nella relazione, esiste anche il concetto della cooperazione e della complementarietà. Nonostante la "cattiva salute" di cui molte Comunità sono afflitte, dovuta alla mancanza di utenza e alla difficoltà di adattarsi alla velocità con la quale il fenomeno tossicodipendenza cambia,  esse  faticano a riconoscere la terapeuticità che deriva dall' utilizzo in comune delle competenze e risorse. Spesso questo non avviene per motivi ideologici (ex- tossicodipendenti sì o ex- tossicodipendenti no; metadone si/no; riduzione del danno = bestemmia, riduzione del danno = panacea; ecc.) che a volte risalgono alla preistoria delle Comunità Terapeutiche ma che ancora troppe volte hanno mantenuto il loro potere immobilizzante e reso difficoltoso lo scambio tra esperienze a volte ricchissime.</w:t>
      </w:r>
    </w:p>
    <w:p>
      <w:pPr>
        <w:pStyle w:val="PlainText"/>
        <w:jc w:val="both"/>
        <w:rPr>
          <w:rFonts w:ascii="Arial" w:hAnsi="Arial" w:cs="Arial"/>
          <w:sz w:val="24"/>
        </w:rPr>
      </w:pPr>
      <w:r>
        <w:rPr>
          <w:rFonts w:cs="Arial" w:ascii="Arial" w:hAnsi="Arial"/>
          <w:sz w:val="24"/>
        </w:rPr>
        <w:t xml:space="preserve">Gli anni '90 hanno comunque rappresentato un giro di boa nelle Comunità Terapeutiche, é iniziata una svolta che si può definire come tentativo di ingabbiare le Comunità Terapeutiche in uno schema di riferimento più ortodosso e tradizionale, creando le Cliniche Specialistiche per il Trattamento delle Dipendenze e cercando di applicare un codice interpretativo inadatto a rendere comprensivo che cosa rende una Comunità efficace nel promuovere un processo di cambiamento. Questo cambiamento della denominazione di molte CT, in modo particolare al nord delle alpi, é passato quasi inosservato, poiché questi centri hanno continuato e continuano a far parte delle varie federazioni delle CT esistenti (WFTC, EFTC, euroTC, Therapeutic Communities of America...). Questa affermazione non vuole essere una valutazione sulla efficacia dei diversi approcci, é però importante chiarire che cosa é una CT e di conseguenza che cosa non lo é, senza voler stabilire che cosa sia più efficace. Sarebbe un po' come chiedere se funziona meglio un cacciavite oppure un letto matrimoniale, dipende semplicemente da ciò che si vuole fare. </w:t>
      </w:r>
    </w:p>
    <w:p>
      <w:pPr>
        <w:pStyle w:val="PlainText"/>
        <w:jc w:val="both"/>
        <w:rPr>
          <w:rFonts w:ascii="Arial" w:hAnsi="Arial" w:cs="Arial"/>
          <w:sz w:val="24"/>
        </w:rPr>
      </w:pPr>
      <w:r>
        <w:rPr>
          <w:rFonts w:cs="Arial" w:ascii="Arial" w:hAnsi="Arial"/>
          <w:sz w:val="24"/>
        </w:rPr>
        <w:t>In questo senso é necessario, dopo la corrente cosiddetta."Tradizionale o Gerarchica" menzionare il lavoro svolto da Maxwell Jones (psichiatra) durante e dopo la seconda guerra mondiale, trasformando alcuni reparti dell'Henderson Hospital da clinica psichiatrica in una struttura per persone con problemi psichiatrici funzionante secondo i principi della Comunità Terapeutica, cioè la partecipazione al potere e al processo decisionale da parte dei residenti, l'introduzione di modalità di auto- e mutuo aiuto nei gruppi terapeutici e il coinvolgimento del contesto circostante in ciò che stava avvenendo nella clinica, allargando l'idea di Comunità alla comunità circostante. Donald J. Ottenberg (medico internista) trasformò il Eagleville Hospital di Philadelphia in comunità terapeutica per alcoolisti e tossicodipendenti; come ospedale Eagleville aveva pazienti e personale medico e paramedico; dopo la ristrutturazione in Comunità Terapeutica questi ruoli non esistevano più, esistevano residenti e operatori.</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Una Clinica può benissimo effettuare un intervento di Trattamento Comunitario ma essa non é una Comunità Terapeutica e una Comunità Terapeutica può proporre un trattamento che si svolge in Comunità senza che questo sia da considerarsi un Trattamento Comunitario </w:t>
      </w:r>
    </w:p>
    <w:p>
      <w:pPr>
        <w:pStyle w:val="PlainText"/>
        <w:jc w:val="both"/>
        <w:rPr>
          <w:rFonts w:ascii="Arial" w:hAnsi="Arial" w:cs="Arial"/>
          <w:sz w:val="24"/>
        </w:rPr>
      </w:pPr>
      <w:r>
        <w:rPr>
          <w:rFonts w:cs="Arial" w:ascii="Arial" w:hAnsi="Arial"/>
          <w:sz w:val="24"/>
        </w:rPr>
        <w:t xml:space="preserve">La Comunità Terapeutica lavora con residenti e i residenti sono parte attiva della CT, le Cliniche lavorano con pazienti, i pazienti non sono parte attiva nella gestione della clinica, quindi CT e clinica sono due cose diverse, poiché l'essere pazienti e l'essere residente sono due cose completamente diverse. Diversi sono anche i compiti di coloro che vi lavorano. Le cliniche si orientano prevalentemente ad un modello relazionale medico-paziente, le CT sul modello del mutuo e reciproco aiuto. </w:t>
      </w:r>
    </w:p>
    <w:p>
      <w:pPr>
        <w:pStyle w:val="PlainText"/>
        <w:jc w:val="both"/>
        <w:rPr>
          <w:rFonts w:ascii="Arial" w:hAnsi="Arial" w:cs="Arial"/>
          <w:sz w:val="24"/>
        </w:rPr>
      </w:pPr>
      <w:r>
        <w:rPr>
          <w:rFonts w:cs="Arial" w:ascii="Arial" w:hAnsi="Arial"/>
          <w:sz w:val="24"/>
        </w:rPr>
        <w:t xml:space="preserve">Le forme più evolute di Comunità Terapeutica si sono spostate da una posizione di autarchia, quindi di un sistema all'interno del quale si trovavano tutte le risorse necessarie per promuovere e svolgere un trattamento in Comunità, ad una percezione di sé come una delle risorse necessarie per trattare la dipendenza da sostanze, che tanto é più efficace quanto più riesce a collegarsi e utilizzare le risorse presenti nella comunità della quale la Comunità Terapeutica fa parte: quindi l'efficacia della Comunità Terapeutica é data anche dalla sua capacità di spostarsi da un idea di Trattamento in Comunità ad una dinamica di Trattamento Comunitario, collaborando con tutte quelle agenzie che possiedono competenze necessarie a trattare un fenomeno complesso come la tossicodipendenza (dai servizi sociali ai servizi medici, dall'ufficio di collocamento per il lavoro alle agenzie di formazione, dalle scuole alla polizia...). </w:t>
      </w:r>
    </w:p>
    <w:p>
      <w:pPr>
        <w:pStyle w:val="PlainText"/>
        <w:jc w:val="both"/>
        <w:rPr>
          <w:rFonts w:ascii="Arial" w:hAnsi="Arial" w:cs="Arial"/>
          <w:sz w:val="24"/>
        </w:rPr>
      </w:pPr>
      <w:r>
        <w:rPr>
          <w:rFonts w:cs="Arial" w:ascii="Arial" w:hAnsi="Arial"/>
          <w:sz w:val="24"/>
        </w:rPr>
        <w:t>Per "forme evolute di Comunità Terapeutica" s’intendono quelle organizzazione che hanno acquisito la consapevolezza di non rappresentare il grembo materno all'interno del quale é presente tutto ciò che é necessario per far sì che il nascituro si sviluppi.</w:t>
      </w:r>
    </w:p>
    <w:p>
      <w:pPr>
        <w:pStyle w:val="PlainText"/>
        <w:jc w:val="both"/>
        <w:rPr>
          <w:rFonts w:ascii="Arial" w:hAnsi="Arial" w:cs="Arial"/>
          <w:sz w:val="24"/>
        </w:rPr>
      </w:pPr>
      <w:r>
        <w:rPr>
          <w:rFonts w:cs="Arial" w:ascii="Arial" w:hAnsi="Arial"/>
          <w:sz w:val="24"/>
        </w:rPr>
        <w:t xml:space="preserve">Oggi molte Comunità Terapeutiche si considerano come facenti parte di una catena d'aiuto per persone tossicodipendenti. In questa catena esse rappresentano una risorsa inestimabile, ma esse si propongono come anello della catena e non come la catena. </w:t>
      </w:r>
    </w:p>
    <w:p>
      <w:pPr>
        <w:pStyle w:val="PlainText"/>
        <w:jc w:val="both"/>
        <w:rPr>
          <w:rFonts w:ascii="Arial" w:hAnsi="Arial" w:cs="Arial"/>
          <w:sz w:val="24"/>
        </w:rPr>
      </w:pPr>
      <w:r>
        <w:rPr>
          <w:rFonts w:cs="Arial" w:ascii="Arial" w:hAnsi="Arial"/>
          <w:sz w:val="24"/>
        </w:rPr>
        <w:t xml:space="preserve">Questo passaggio da un sistema prevalentemente chiuso ad un sistema con confini permeabili, non é stato di tipo ideologico ma, se ne cominciò a percepire la necessità con la comparsa dell’AIDS. La Sindrome di Immunodeficienza Acquisita costrinse le Comunità Terapeutiche a collaborare con il sistema medico, poiché essa mostrò i limiti anche alle CT di tipo autarchico e "autosufficienti". Fu la comparsa di un virus a costringerle ad aprirsi e ad interagire con le discipline considerate puramente mediche, quindi ad apprendere la capacità di dialogare con queste, a spiegare chi si era e che cosa si faceva nel trattamento in comunità. Verso la fine degli anni '80 esistevano CT con anche il 30-40% di residenti positivi al HIV così come oggi nel 1999 esistono CT con anche l'80% di persone positive all'epatite C, il trattamento di queste patologie necessita anche competenze e risorse che non sono presenti nelle Comunità Terapeutiche ma sono altrove. </w:t>
      </w:r>
    </w:p>
    <w:p>
      <w:pPr>
        <w:pStyle w:val="PlainText"/>
        <w:jc w:val="both"/>
        <w:rPr>
          <w:rFonts w:ascii="Arial" w:hAnsi="Arial" w:cs="Arial"/>
          <w:sz w:val="24"/>
        </w:rPr>
      </w:pPr>
      <w:r>
        <w:rPr>
          <w:rFonts w:cs="Arial" w:ascii="Arial" w:hAnsi="Arial"/>
          <w:sz w:val="24"/>
        </w:rPr>
        <w:t xml:space="preserve">Questa funzione di grimaldello l'ha avuta anche la crescente disoccupazione in Europa e negli USA: se negli anni '70 e '80 trovare un lavoro dopo la permanenza in CT era sì difficile, ma si aveva la certezza che comunque qualcosa si sarebbe trovato.  Dalla fine degli anni '80 in poi non é stato più così e i laboratori e settori lavorativi che nelle comunità avevano principalmente il compito di coprire il fabbisogno interno e occupare il tempo die residenti, diventarono luoghi di formazione al lavoro, cercando quindi di trasferire ai residenti quelle competenze ritenute necessarie per un reinserimento lavorativo. Questo ha comportato il collegamento con il mondo del lavoro (sindacati, imprese, enti di formazione professionale...) e nelle organizzazioni ha reso necessario l'inserimento di nuove figure professionali: i cosiddetti "staff tecnici" (falegnami, giardinieri, esperti in computer, coltivatori di bonsai, cuochi ecc. ecc.). Cambiò il linguaggio delle CT, un linguaggio che fino allora era quasi esoterico e peculiare di ogni programma che, come una piccola etnia, sviluppava tradizioni, rituali e linguaggio propri con l'unico difetto che nell'interazione con altre discipline queste componenti spesso risultavano poco comprensibili. </w:t>
      </w:r>
    </w:p>
    <w:p>
      <w:pPr>
        <w:pStyle w:val="PlainText"/>
        <w:jc w:val="both"/>
        <w:rPr>
          <w:rFonts w:ascii="Arial" w:hAnsi="Arial" w:cs="Arial"/>
          <w:sz w:val="24"/>
        </w:rPr>
      </w:pPr>
      <w:r>
        <w:rPr>
          <w:rFonts w:cs="Arial" w:ascii="Arial" w:hAnsi="Arial"/>
          <w:sz w:val="24"/>
        </w:rPr>
        <w:t>In Italia uno splendido esempio nella direzione di una maggior apertura é stato indubbiamente dato dal CeIS di Roma che in questo senso e stato un modello per molte altre CT in Europa, USA e America Latina.</w:t>
      </w:r>
    </w:p>
    <w:p>
      <w:pPr>
        <w:pStyle w:val="PlainText"/>
        <w:jc w:val="both"/>
        <w:rPr>
          <w:rFonts w:ascii="Arial" w:hAnsi="Arial" w:cs="Arial"/>
          <w:sz w:val="24"/>
        </w:rPr>
      </w:pPr>
      <w:r>
        <w:rPr>
          <w:rFonts w:cs="Arial" w:ascii="Arial" w:hAnsi="Arial"/>
          <w:sz w:val="24"/>
        </w:rPr>
        <w:t xml:space="preserve">L'apertura verso la comunità da parte del CeIS di Roma fu favorita principalmente dalla costruzione di una rete di volontari che supportavano la CT nello svolgimento dei propri compiti. La maggior parte di questi volontari erano parenti o genitori di persone in trattamento e ciò portò inevitabilmente   all'approccio sistemico (varie volte Maurizio Andolfi, fondatore e direttore dell'Accademia di Terapia Familiare di Roma, ha tenuto incontri e seminari al Ce.I.S. di Roma e presso altri Ce.I.S.) e a lavorare con l'intera famiglia, non considerandola più solo un fattore eziologico della tossicodipendenza ma una risorsa preziosissima nella ricerca di possibili soluzioni. Il lavoro con le famiglie, che per molti anni é stato una prerogativa delle CT italiane oggi è svolto in tutta l'area mediterranea e, dopo il contributo dato dalle ricerche svolte da Martien Kooyman e George de Leon, si inizia a lavorare con famiglie nell’Europa settentrionale e negli USA; anche se va precisato che nelle CT al nord delle alpi, spesso le famiglie sono considerate patogene perciò da prendere in trattamento, mentre al sud delle alpi esse sono considerate anche un’enorme risorsa nel trattamento. </w:t>
      </w:r>
    </w:p>
    <w:p>
      <w:pPr>
        <w:pStyle w:val="PlainText"/>
        <w:jc w:val="both"/>
        <w:rPr>
          <w:rFonts w:ascii="Arial" w:hAnsi="Arial" w:cs="Arial"/>
          <w:sz w:val="24"/>
        </w:rPr>
      </w:pPr>
      <w:r>
        <w:rPr>
          <w:rFonts w:cs="Arial" w:ascii="Arial" w:hAnsi="Arial"/>
          <w:sz w:val="24"/>
        </w:rPr>
        <w:t>Nella ricerca di Martien Kooyman emerge chiaramente quanto il coinvolgimento della famiglia nel programma terapeutico incida sul risultato finale cioè, maggiore é la partecipazione e l’inclusione della famiglia nel percorso terapeutico, maggiore é la possibilità di successo della terapia stessa.</w:t>
      </w:r>
    </w:p>
    <w:p>
      <w:pPr>
        <w:pStyle w:val="PlainText"/>
        <w:jc w:val="both"/>
        <w:rPr>
          <w:rFonts w:ascii="Arial" w:hAnsi="Arial" w:cs="Arial"/>
          <w:sz w:val="24"/>
        </w:rPr>
      </w:pPr>
      <w:r>
        <w:rPr>
          <w:rFonts w:cs="Arial" w:ascii="Arial" w:hAnsi="Arial"/>
          <w:sz w:val="24"/>
        </w:rPr>
        <w:t xml:space="preserve">Mentre negli anni '70 alcune CT come Emilyhoeve e Parkweg in Olanda, Vallmotorp in Svezia e altre nel Europa settentrionale si ispiravano al modello di comunità terapeutica sviluppato da Maxwell Jones per pazienti con problemi psichiatrici, basandosi su un modello più democratico che gerarchico e comunque medico (nessun paziente poteva diventare operatore), esse si spostarono successivamente verso il modello cosiddetto "gerarchico" di ispirazione americana (Synanon e Day Top). </w:t>
      </w:r>
    </w:p>
    <w:p>
      <w:pPr>
        <w:pStyle w:val="PlainText"/>
        <w:jc w:val="both"/>
        <w:rPr>
          <w:rFonts w:ascii="Arial" w:hAnsi="Arial" w:cs="Arial"/>
          <w:sz w:val="24"/>
        </w:rPr>
      </w:pPr>
      <w:r>
        <w:rPr>
          <w:rFonts w:cs="Arial" w:ascii="Arial" w:hAnsi="Arial"/>
          <w:sz w:val="24"/>
        </w:rPr>
        <w:t xml:space="preserve">Quello che in apparenza sta avvenendo da vari anni é un processo inverso: nell’Europa meridionale ci si sta spostando da un modello di tipo gerarchico, verso un modello che diventa più democratico e in cui per Trattamento Comunitario non si intende più unicamente il trattamento in Comunità Terapeutica ma il trattamento che viene svolto nella comunità allargata, utilizzandone tutte le risorse possibili. Percependosi quindi non come una comunità sociale a sé stante, ma come parte di una Comunità che é ben più ampia della Comunità Terapeutica e della quale quest’ultima fa parte. I riferimenti in questo senso sono tra gli altri: Maxwell Jones, Franco Basaglia, Joan Speck e Ross Speck, Umberto Merlo ecc. Quindi la tossicodipendenza non solo come un problema intrapersonale, ma anche come problema sociale in quanto esso nasce nella società e in essa si trovano le risorse per farvi fronte. In questo senso una CT autarchica non esiste né mai é esistita, esistono sì comunità per tossicodipendenti con scarsi interazioni con l'esterno, ma esse non rientrano nella descrizione data qui di comunità terapeutica bensì sono da considerarsi comunità di vita. Le persone vi possono rimanere anche per anni, non esiste un lavoro terapeutico strutturato, si tratta spesso di comunità/villaggi con leader carismatici. Queste comunità rappresentano dei modelli alternativi di società. Gli abitanti vi lavorano, possono rimanervi a vivere con partner e figli a tempo indeterminato. Esse presentano sovente una visione dualistica del dentro/fuori (Dentro = buono e sicuro, fuori = corruzione e pericolo) e hanno dei confini poco permeabili. </w:t>
      </w:r>
    </w:p>
    <w:p>
      <w:pPr>
        <w:pStyle w:val="PlainText"/>
        <w:jc w:val="both"/>
        <w:rPr>
          <w:rFonts w:ascii="Arial" w:hAnsi="Arial" w:cs="Arial"/>
          <w:sz w:val="24"/>
        </w:rPr>
      </w:pPr>
      <w:r>
        <w:rPr>
          <w:rFonts w:cs="Arial" w:ascii="Arial" w:hAnsi="Arial"/>
          <w:sz w:val="24"/>
        </w:rPr>
        <w:t>I cambiamenti avvenuti in molte CT durante gli ultimi due decenni sono scaturiti anche da cambiamenti nelle caratteristiche degli utenti, dell'opinione pubblica rispetto alla tossicodipendenza, dalle politiche sociali (in molti paesi é oggi impossibile ottenere dei finanziamenti per effettuare una terapia che duri due o più anni) e dalle leggi (terapia al posto del carcere, affidamento sociale, arresti domiciliari in CT ecc.). Non é questa la sede per riflettere a fondo sulla portata di questi cambiamenti, quello che va sottolineato é il fatto che molti di questi cambiamenti sono avvenuti anche per merito o demerito delle Comunità Terapeutiche. Il fatto che le CT siano in parte entrate a far parte del sistema ufficiale di trattamento della tossicodipendenza ha comportato sicuramente un maggior controllo dall'esterno rispetto a ciò che avviene nelle CT (sono meno probabili fenomeni di culto o sette come a Synanon sotto la direzione di Charles Dederich, oppure abusi e violenze in base alla giustificazione: "é per il loro bene"). Un altro fattore di cambiamento é evidente dallo spazio, sempre maggiore, che hanno preso i settori amministrativi all'interno delle organizzazione delle CT. Da qui la maggior presenza di collaboratori/collaboratrici provenienti dalle professioni che poco o nulla hanno a che vedere con le comunità.</w:t>
      </w:r>
    </w:p>
    <w:p>
      <w:pPr>
        <w:pStyle w:val="PlainText"/>
        <w:jc w:val="both"/>
        <w:rPr>
          <w:rFonts w:ascii="Arial" w:hAnsi="Arial" w:cs="Arial"/>
          <w:sz w:val="24"/>
        </w:rPr>
      </w:pPr>
      <w:r>
        <w:rPr>
          <w:rFonts w:cs="Arial" w:ascii="Arial" w:hAnsi="Arial"/>
          <w:sz w:val="24"/>
        </w:rPr>
        <w:t xml:space="preserve">Questa aumentata influenza dei settori amministrativi e delle figure manageriali ha comportato forse una maggior tranquillità economica, sicuramente ha avuto come conseguenza una modifica nelle priorità gestionali delle CT. L'altra faccia della medaglia é che persone ed enti ignoranti (ignorare nel senso di non conoscere) rispetto al Trattamento Comunitario si sono trovate nella condizione di dover decidere che cosa   é opportuno proporre in CT oppure no, usando nei processi decisionali una modalità presa in prestito dalla gestione di aziende che come priorità assoluta non hanno il benessere delle persone ma della azienda. Scindendo in questo modo l'obiettivo dell'azienda dall’obiettivo delle persone che vi lavorano (nel caso delle CT anche i residenti, visto che anche essi sono chiamati a partecipare attivamente alla gestione e al mantenimento del contesto terapeutico). </w:t>
      </w:r>
    </w:p>
    <w:p>
      <w:pPr>
        <w:pStyle w:val="PlainText"/>
        <w:jc w:val="both"/>
        <w:rPr>
          <w:rFonts w:ascii="Arial" w:hAnsi="Arial" w:cs="Arial"/>
          <w:sz w:val="24"/>
        </w:rPr>
      </w:pPr>
      <w:r>
        <w:rPr>
          <w:rFonts w:cs="Arial" w:ascii="Arial" w:hAnsi="Arial"/>
          <w:sz w:val="24"/>
        </w:rPr>
        <w:t xml:space="preserve">Il prodotto di un'azienda é costituito dai beni che essa produce e lo scopo é la commercializzazione di questi beni per produrre ciò per cui l'azienda é nata - profitto. Il prodotto della CT é la capacità di mantenere viva una dinamica di cambiamento e il processo terapeutico é costituito in gran parte dalla partecipazione alla sua gestione e alla sua evoluzione. Come scritto in precedenza, forse c'é oggi una maggior tranquillità economica, il prezzo che molte organizzazioni hanno pagato per questa sicurezza é stato la conformazione a sistemi gestionali e relazionali che sono molto lontani dall’approccio di CT ed in alternativa ai quali esse erano state fondate. </w:t>
      </w:r>
    </w:p>
    <w:p>
      <w:pPr>
        <w:pStyle w:val="PlainText"/>
        <w:jc w:val="both"/>
        <w:rPr>
          <w:rFonts w:ascii="Arial" w:hAnsi="Arial" w:cs="Arial"/>
          <w:sz w:val="24"/>
        </w:rPr>
      </w:pPr>
      <w:r>
        <w:rPr>
          <w:rFonts w:cs="Arial" w:ascii="Arial" w:hAnsi="Arial"/>
          <w:sz w:val="24"/>
        </w:rPr>
        <w:t>Il trattamento in Comunità per persone tossicodipendenti:</w:t>
      </w:r>
    </w:p>
    <w:p>
      <w:pPr>
        <w:pStyle w:val="PlainText"/>
        <w:jc w:val="both"/>
        <w:rPr>
          <w:rFonts w:ascii="Arial" w:hAnsi="Arial" w:cs="Arial"/>
          <w:sz w:val="24"/>
        </w:rPr>
      </w:pPr>
      <w:r>
        <w:rPr>
          <w:rFonts w:cs="Arial" w:ascii="Arial" w:hAnsi="Arial"/>
          <w:sz w:val="24"/>
        </w:rPr>
        <w:t xml:space="preserve">Come già scritto nella introduzione, le forme di Comunità Terapeutiche sono innumerevoli, quello che verrà di seguito descritto é una possibilità di interpretazione del lavoro in comunità e dei suoi sviluppi, non si tratta di un libretto di istruzione e va ancora sottolineato che la forma adatta di un centro di trattamento comunitario é dipendente da innumerevoli fattori: la capacità di interagire con il contesto nel quale essa opera, la sensibilità nel tenere conto delle caratteristiche dell'utenza e dal coraggio di modificarsi in risposta a queste caratteristiche; la capacità di valorizzare al meglio le competenze dei propri operatori e di garantire loro un adeguato supporto, la sua attitudine istituzionale a produrre cambiamento cambiando essa stessa. </w:t>
      </w:r>
    </w:p>
    <w:p>
      <w:pPr>
        <w:pStyle w:val="PlainText"/>
        <w:jc w:val="both"/>
        <w:rPr>
          <w:rFonts w:ascii="Arial" w:hAnsi="Arial" w:cs="Arial"/>
          <w:sz w:val="24"/>
        </w:rPr>
      </w:pPr>
      <w:r>
        <w:rPr>
          <w:rFonts w:cs="Arial" w:ascii="Arial" w:hAnsi="Arial"/>
          <w:sz w:val="24"/>
        </w:rPr>
        <w:t>Il Centro descritto per illustrare sia il Trattamento in Comunità che il Trattamento Comunitario é nato in Italia nel 1981 sul modello del CeIS di Roma, ha poi sviluppato una propria impostazione ed é stato, e lo é tuttora, a sua volta riferimento per altre CT in Italia e in altri paesi europei (Belgio, Germania, Grecia e Svizzera). Il Centro opera in una città, capoluogo di provincia, dell' Italia settentrionale, con ca. 180.000 abitanti, considerata una delle città con buona qualità di vita; qualità di vita intesa come disponibilità di risorse economiche, sanitarie, culturali. Attualmente vi operano quattro centri di trattamento per persone con problemi di dipendenza da sostanze. Il centro proposto nelle seguenti pagine  é tra i quattro, il più grande in termini di numero di utenti e numero di operatori.</w:t>
      </w:r>
    </w:p>
    <w:p>
      <w:pPr>
        <w:pStyle w:val="PlainText"/>
        <w:jc w:val="both"/>
        <w:rPr>
          <w:rFonts w:ascii="Arial" w:hAnsi="Arial" w:cs="Arial"/>
          <w:sz w:val="24"/>
        </w:rPr>
      </w:pPr>
      <w:r>
        <w:rPr>
          <w:rFonts w:cs="Arial" w:ascii="Arial" w:hAnsi="Arial"/>
          <w:sz w:val="24"/>
        </w:rPr>
        <w:t>La scelta di descrivere questo centro piuttosto che un altro deriva sia dalla conoscenza specifica di questo Centro, sia dal fatto che esso é in un certo senso un ottimo esempio per lo sviluppo possibile di un centro che propone il trattamento comunitario, modificandosi e cercando comunque di non perdere nello sviluppo ciò che esso ritiene fondamentale, cioè un approccio umanistico nel quale determinati fenomeni come per esempio la tossicodipendenza, sono considerati sintomi di un malessere personale e sociale, da qui nasce la necessità di operare sia in termini inter- ed intrapersonali che in termini sociali. Non si tratta comunque della descrizione di un percorso evolutivo lineare, bensì é intenzione di chi scrive, di illustrare anche le difficoltà e le incongruenze che spesso hanno accompagnato questo processo.</w:t>
      </w:r>
    </w:p>
    <w:p>
      <w:pPr>
        <w:pStyle w:val="PlainText"/>
        <w:jc w:val="both"/>
        <w:rPr>
          <w:rFonts w:ascii="Arial" w:hAnsi="Arial" w:cs="Arial"/>
          <w:sz w:val="24"/>
        </w:rPr>
      </w:pPr>
      <w:r>
        <w:rPr>
          <w:rFonts w:cs="Arial" w:ascii="Arial" w:hAnsi="Arial"/>
          <w:sz w:val="24"/>
        </w:rPr>
        <w:t xml:space="preserve">Nel 1981, in base ad un allargamento considerevole del fenomeno tossicodipendenti in questa città, il Vescovo, su indicazione di alcune famiglie colpite dal fenomeno, incarica un religioso con formazione di pedagogista, di sviluppare un progetto terapeutico. Il riferimento diventa il Ce.I.S. di Roma dove vengono inviati alcune persone che vi riceveranno una formazione come "operatori di comunità terapeutica". Queste persone provenivano dall'area del volontariato cattolico; dopo breve vi si aggiunsero alcuni ex residenti di comunità similari. Viene quindi impostato un percorso terapeutico, organizzato secondo il modello del Ce.I.S. di Roma, cioè strutturato in tre fasi successive, separate una dall'altra, con il coinvolgimento dei familiari e amici nei gruppi di auto aiuto, offrendo loro anche la possibilità di svolgere opera di volontariato presso il Centro. </w:t>
      </w:r>
    </w:p>
    <w:p>
      <w:pPr>
        <w:pStyle w:val="PlainText"/>
        <w:jc w:val="both"/>
        <w:rPr>
          <w:rFonts w:ascii="Arial" w:hAnsi="Arial" w:cs="Arial"/>
          <w:sz w:val="24"/>
        </w:rPr>
      </w:pPr>
      <w:r>
        <w:rPr>
          <w:rFonts w:cs="Arial" w:ascii="Arial" w:hAnsi="Arial"/>
          <w:sz w:val="24"/>
        </w:rPr>
        <w:t xml:space="preserve">Il programma si definisce "drug free", questo significava che non era ammesso l'uso di nessuna sostanza psicotropa in nessuna fase del percorso, neanche di psicofarmaci prescritti dal medico; la ricaduta nel uso di sostanze era considerata la peggior evenienza possibile. Usare o non usare sostanze dipendeva dalla "voglia di fare fatica" dell'utente, quindi la trasgressione era sinonimo di scarso impegno per cui seguita da sanzioni disciplinari e da una forte colpevolizzazione; rappresentava un tradimento poiché l'utente "non aveva voglia di cambiare". L'ente pubblico era percepito come antagonista anche perché proponeva la somministrazione di metadone, per cui faceva parte di coloro che non credevano nelle risorse della persona e quindi non credevano nell'uomo, "l'ente pubblico non proponeva valori bensì Metadone e psicologi". I fronti erano chiaramente divisi, da una parte la CT. con i suoi volontari, i suoi operatori che lavoravano anche 12 ore al giorno con una retribuzione bassissima in quanto non erano mossi solo dal vile denaro, dall'altra parte c'era il pubblico con i professionisti che operavano apparentemente per soldi e miravano unicamente alla carriera. </w:t>
      </w:r>
    </w:p>
    <w:p>
      <w:pPr>
        <w:pStyle w:val="PlainText"/>
        <w:jc w:val="both"/>
        <w:rPr>
          <w:rFonts w:ascii="Arial" w:hAnsi="Arial" w:cs="Arial"/>
          <w:sz w:val="24"/>
        </w:rPr>
      </w:pPr>
      <w:r>
        <w:rPr>
          <w:rFonts w:cs="Arial" w:ascii="Arial" w:hAnsi="Arial"/>
          <w:sz w:val="24"/>
        </w:rPr>
        <w:t>Di seguito una breve descrizione di ciò che avveniva nelle tre fasi di questa organizzazione:</w:t>
      </w:r>
    </w:p>
    <w:p>
      <w:pPr>
        <w:pStyle w:val="PlainText"/>
        <w:jc w:val="both"/>
        <w:rPr>
          <w:rFonts w:ascii="Arial" w:hAnsi="Arial" w:cs="Arial"/>
          <w:sz w:val="24"/>
        </w:rPr>
      </w:pPr>
      <w:r>
        <w:rPr>
          <w:rFonts w:cs="Arial" w:ascii="Arial" w:hAnsi="Arial"/>
          <w:sz w:val="24"/>
        </w:rPr>
        <w:t>L'Accoglienza era il luogo dove l'utente e la sua famiglia entravano in contatto con il Centro, vi si svolgevano i primi colloqui e veniva stipulato il contratto terapeutico che consisteva nell'adesione da parte della famiglia e dell'utente alle regole del Centro. Il coinvolgimento familiare era tanto più necessario, quanto l'utente trascorreva presso il Centro solo una piccola parte del proprio tempo, quello rimanente veniva trascorso in famiglia. La famiglia aveva la consegna di far sì, che il contratto fosse rispettato e le regole non trasgredite. Alcune regole della fase di Accoglienza: sveglia entro le 8.00, pulire la propria stanza e preparare la colazione per tutti i membri della famiglia, lavare le stoviglie e pulire il bagno di casa, niente soldi in tasca, niente droghe e niente alcool (neanche le merendine con lo 0,4% di alcool), niente contatti con persone tossicodipendenti e così via.</w:t>
      </w:r>
    </w:p>
    <w:p>
      <w:pPr>
        <w:pStyle w:val="PlainText"/>
        <w:jc w:val="both"/>
        <w:rPr>
          <w:rFonts w:ascii="Arial" w:hAnsi="Arial" w:cs="Arial"/>
          <w:sz w:val="24"/>
        </w:rPr>
      </w:pPr>
      <w:r>
        <w:rPr>
          <w:rFonts w:cs="Arial" w:ascii="Arial" w:hAnsi="Arial"/>
          <w:sz w:val="24"/>
        </w:rPr>
        <w:t xml:space="preserve">Eventuali complicità tra famiglia ed utente venivano utilizzate per una redistribuzione funzionale dei ruoli che spesso erano confusi con madri che facevano le amiche, padri-fratelli, figli-genitori ecc. I gruppi di auto aiuto venivano condotti da genitori che a loro volta avevano avuto il figlio in programma. I gruppi degli utenti si rifacevano in parte ai "Game" di Synanon, confrontativi e normativi, nel senso che la richiesta era l'adesione completa al gruppo e alle sue norme, il comportamento peggiore era quello "come fuori".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rima di ogni incontro di gruppo (sia dei familiari sia degli utenti) veniva letta "filosofia" scritta da Richard Beauvais durante il suo percorso terapeutico presso il Day Top Village:</w:t>
      </w:r>
    </w:p>
    <w:p>
      <w:pPr>
        <w:pStyle w:val="PlainText"/>
        <w:jc w:val="both"/>
        <w:rPr>
          <w:rFonts w:ascii="Arial" w:hAnsi="Arial" w:cs="Arial"/>
          <w:sz w:val="24"/>
        </w:rPr>
      </w:pPr>
      <w:r>
        <w:rPr>
          <w:rFonts w:cs="Arial" w:ascii="Arial" w:hAnsi="Arial"/>
          <w:sz w:val="24"/>
        </w:rPr>
        <w:t>"Siamo qui perché non c'é alcun rifugio dove nasconderci da noi stessi.</w:t>
      </w:r>
    </w:p>
    <w:p>
      <w:pPr>
        <w:pStyle w:val="PlainText"/>
        <w:jc w:val="both"/>
        <w:rPr>
          <w:rFonts w:ascii="Arial" w:hAnsi="Arial" w:cs="Arial"/>
          <w:sz w:val="24"/>
        </w:rPr>
      </w:pPr>
      <w:r>
        <w:rPr>
          <w:rFonts w:cs="Arial" w:ascii="Arial" w:hAnsi="Arial"/>
          <w:sz w:val="24"/>
        </w:rPr>
        <w:t>Fino a quando una persona non confronta se stessa</w:t>
      </w:r>
    </w:p>
    <w:p>
      <w:pPr>
        <w:pStyle w:val="PlainText"/>
        <w:jc w:val="both"/>
        <w:rPr>
          <w:rFonts w:ascii="Arial" w:hAnsi="Arial" w:cs="Arial"/>
          <w:sz w:val="24"/>
        </w:rPr>
      </w:pPr>
      <w:r>
        <w:rPr>
          <w:rFonts w:cs="Arial" w:ascii="Arial" w:hAnsi="Arial"/>
          <w:sz w:val="24"/>
        </w:rPr>
        <w:t>negli occhi e ne cuori degli altri scappa.</w:t>
      </w:r>
    </w:p>
    <w:p>
      <w:pPr>
        <w:pStyle w:val="PlainText"/>
        <w:jc w:val="both"/>
        <w:rPr>
          <w:rFonts w:ascii="Arial" w:hAnsi="Arial" w:cs="Arial"/>
          <w:sz w:val="24"/>
        </w:rPr>
      </w:pPr>
      <w:r>
        <w:rPr>
          <w:rFonts w:cs="Arial" w:ascii="Arial" w:hAnsi="Arial"/>
          <w:sz w:val="24"/>
        </w:rPr>
        <w:t>Fino a che non permette loro di condividere i suoi segreti non ha scampo da questi.</w:t>
      </w:r>
    </w:p>
    <w:p>
      <w:pPr>
        <w:pStyle w:val="PlainText"/>
        <w:jc w:val="both"/>
        <w:rPr>
          <w:rFonts w:ascii="Arial" w:hAnsi="Arial" w:cs="Arial"/>
          <w:sz w:val="24"/>
        </w:rPr>
      </w:pPr>
      <w:r>
        <w:rPr>
          <w:rFonts w:cs="Arial" w:ascii="Arial" w:hAnsi="Arial"/>
          <w:sz w:val="24"/>
        </w:rPr>
        <w:t>Timoroso di essere conosciuto né può conoscere se stesso</w:t>
      </w:r>
    </w:p>
    <w:p>
      <w:pPr>
        <w:pStyle w:val="PlainText"/>
        <w:jc w:val="both"/>
        <w:rPr>
          <w:rFonts w:ascii="Arial" w:hAnsi="Arial" w:cs="Arial"/>
          <w:sz w:val="24"/>
        </w:rPr>
      </w:pPr>
      <w:r>
        <w:rPr>
          <w:rFonts w:cs="Arial" w:ascii="Arial" w:hAnsi="Arial"/>
          <w:sz w:val="24"/>
        </w:rPr>
        <w:t>né gli altri, sarà solo.</w:t>
      </w:r>
    </w:p>
    <w:p>
      <w:pPr>
        <w:pStyle w:val="PlainText"/>
        <w:jc w:val="both"/>
        <w:rPr>
          <w:rFonts w:ascii="Arial" w:hAnsi="Arial" w:cs="Arial"/>
          <w:sz w:val="24"/>
        </w:rPr>
      </w:pPr>
      <w:r>
        <w:rPr>
          <w:rFonts w:cs="Arial" w:ascii="Arial" w:hAnsi="Arial"/>
          <w:sz w:val="24"/>
        </w:rPr>
        <w:t>Dove altro se non nei nostri punti comuni possiamo trovare un tale specchio?</w:t>
      </w:r>
    </w:p>
    <w:p>
      <w:pPr>
        <w:pStyle w:val="PlainText"/>
        <w:jc w:val="both"/>
        <w:rPr>
          <w:rFonts w:ascii="Arial" w:hAnsi="Arial" w:cs="Arial"/>
          <w:sz w:val="24"/>
        </w:rPr>
      </w:pPr>
      <w:r>
        <w:rPr>
          <w:rFonts w:cs="Arial" w:ascii="Arial" w:hAnsi="Arial"/>
          <w:sz w:val="24"/>
        </w:rPr>
        <w:t>Qui, insieme, una persona può manifestarsi chiaramente a se stessa,</w:t>
      </w:r>
    </w:p>
    <w:p>
      <w:pPr>
        <w:pStyle w:val="PlainText"/>
        <w:jc w:val="both"/>
        <w:rPr>
          <w:rFonts w:ascii="Arial" w:hAnsi="Arial" w:cs="Arial"/>
          <w:sz w:val="24"/>
        </w:rPr>
      </w:pPr>
      <w:r>
        <w:rPr>
          <w:rFonts w:cs="Arial" w:ascii="Arial" w:hAnsi="Arial"/>
          <w:sz w:val="24"/>
        </w:rPr>
        <w:t>non come il gigante dei suoi sogni né il nano delle sue paure,</w:t>
      </w:r>
    </w:p>
    <w:p>
      <w:pPr>
        <w:pStyle w:val="PlainText"/>
        <w:jc w:val="both"/>
        <w:rPr>
          <w:rFonts w:ascii="Arial" w:hAnsi="Arial" w:cs="Arial"/>
          <w:sz w:val="24"/>
        </w:rPr>
      </w:pPr>
      <w:r>
        <w:rPr>
          <w:rFonts w:cs="Arial" w:ascii="Arial" w:hAnsi="Arial"/>
          <w:sz w:val="24"/>
        </w:rPr>
        <w:t>ma come un uomo, parte di un tutto con il suo contributo da offrire.</w:t>
      </w:r>
    </w:p>
    <w:p>
      <w:pPr>
        <w:pStyle w:val="PlainText"/>
        <w:jc w:val="both"/>
        <w:rPr>
          <w:rFonts w:ascii="Arial" w:hAnsi="Arial" w:cs="Arial"/>
          <w:sz w:val="24"/>
        </w:rPr>
      </w:pPr>
      <w:r>
        <w:rPr>
          <w:rFonts w:cs="Arial" w:ascii="Arial" w:hAnsi="Arial"/>
          <w:sz w:val="24"/>
        </w:rPr>
        <w:t xml:space="preserve">Su questo terreno noi possiamo tutti mettere radici e crescere, </w:t>
      </w:r>
    </w:p>
    <w:p>
      <w:pPr>
        <w:pStyle w:val="PlainText"/>
        <w:jc w:val="both"/>
        <w:rPr>
          <w:rFonts w:ascii="Arial" w:hAnsi="Arial" w:cs="Arial"/>
          <w:sz w:val="24"/>
        </w:rPr>
      </w:pPr>
      <w:r>
        <w:rPr>
          <w:rFonts w:cs="Arial" w:ascii="Arial" w:hAnsi="Arial"/>
          <w:sz w:val="24"/>
        </w:rPr>
        <w:t>non più soli come nella morte, ma vivi a noi stessi e agli altri."</w:t>
      </w:r>
    </w:p>
    <w:p>
      <w:pPr>
        <w:pStyle w:val="PlainText"/>
        <w:jc w:val="both"/>
        <w:rPr>
          <w:rFonts w:ascii="Arial" w:hAnsi="Arial" w:cs="Arial"/>
          <w:sz w:val="24"/>
        </w:rPr>
      </w:pPr>
      <w:r>
        <w:rPr>
          <w:rFonts w:cs="Arial" w:ascii="Arial" w:hAnsi="Arial"/>
          <w:sz w:val="24"/>
        </w:rPr>
        <w:t xml:space="preserve">A sua volta, l'Accoglienza era suddivisa in tre parti (Orientamento - Intermedio - Pre-CT) e il passaggio da una parte all'altra rappresentava il riconoscimento di obiettivi raggiunti e l'avvicinarsi alla fase ritenuta centrale, sia in ordine cronologico sia di importanza. L'ultima parte dell'Accoglienza, il cosiddetto gruppo pre-ct era appunto il gruppo preparatorio alla fase residenziale di comunità. Questa era considerata la fase terapeutica vera e proprio. La durata dell' Accoglienza era di circa un anno, la permanenza non era dovuta tanto a ragioni terapeutiche ma più a ragioni strutturali, poiché i posti letto nella fase residenziale erano limitati. Data situazione comportava la necessità di aspettare che si liberasse un posto in comunità e l'Accoglienza, che era nata da un’emergenza, cioè da una mancanza di spazio, rappresentava un’originale forma di adattamento del modello Day Top alla situazione italiana. L'Accoglienza non solo evitava le liste di attesa, essa permetteva e richiedeva il coinvolgimento attivo della famiglia e della rete sociale nel trattamento.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Il trattamento nella fase residenziale della Comunità Terapeutica, verrà descritto in modo più approfondito dato che si tratta della fase che la maggior parte dei programmi residenziali per tossicodipendenti nati sul modello Day Top ha in comune. L'esplicazione sarà attraverso un percorso tipico con gli interventi terapeutici previsti dal trattamento. Questo dovrebbe fornire non solo un quadro del trattamento, ma rendere anche più comprensibile l'idea di persona tossicodipendente e di ciò che veniva ritenuto necessario per avviare un processo evolutivo che permettesse di interrompere la dinamica autodistruttiva. Va precisato, che ad ogni utente che si rivolgeva al centro riceveva la stessa proposta di trattamento. Il modello descritto viene spesso definito come metodo tradizionale o gerarchico, lasciando intendere che nel 1999 molte cose siano cambiate. </w:t>
      </w:r>
    </w:p>
    <w:p>
      <w:pPr>
        <w:pStyle w:val="PlainText"/>
        <w:jc w:val="both"/>
        <w:rPr>
          <w:rFonts w:ascii="Arial" w:hAnsi="Arial" w:cs="Arial"/>
          <w:sz w:val="24"/>
        </w:rPr>
      </w:pPr>
      <w:r>
        <w:rPr>
          <w:rFonts w:cs="Arial" w:ascii="Arial" w:hAnsi="Arial"/>
          <w:sz w:val="24"/>
        </w:rPr>
        <w:t>L'ingresso nella fase di trattamento residenziale del percorso terapeutico avveniva dopo il periodo di Accoglienza di cui prima. L'ingresso veniva effettuato tramite "l'intervista"; questa intervista consisteva in una presentazione del nuovo utente a un gruppo di rappresentanti della comunità e ad un operatore che conduceva l'intervento.</w:t>
      </w:r>
    </w:p>
    <w:p>
      <w:pPr>
        <w:pStyle w:val="PlainText"/>
        <w:jc w:val="both"/>
        <w:rPr>
          <w:rFonts w:ascii="Arial" w:hAnsi="Arial" w:cs="Arial"/>
          <w:sz w:val="24"/>
        </w:rPr>
      </w:pPr>
      <w:r>
        <w:rPr>
          <w:rFonts w:cs="Arial" w:ascii="Arial" w:hAnsi="Arial"/>
          <w:sz w:val="24"/>
        </w:rPr>
        <w:t>Alcuni dei rappresentanti della "famiglia" erano conosciuti dall'utente già dalla fase di Accoglienza o dal periodo di tossicodipendenza. Davanti a queste persone, il futuro residente motivava la sua richiesta di entrare in comunità. Questo "motivare " la propria richiesta consisteva nel esternare in modo congruo il proprio bisogno degli altri, cioè di quelle persone che erano sedute di fronte lui/lei. Gli veniva chiesto un gesto di auto affermazione, cioè di prendere atto del proprio diritto a far parte di quella nuova "famiglia". Questo diritto deriva dai fallimenti, dalla solitudine, dai sensi di colpa, dalla sua sofferenza precedente e dalla sua determinazione al cambiamento e al coinvolgimento attivo nel trattamento. La richiesta non era quella di raccontare semplicemente gli avvenimenti significativi della propria biografia, ma di entrare in contatto con le emozioni provate durante questi avvenimenti e di esternarle, dopodiché veniva accolto a braccia aperte e sperimentava la sensazione di essersi conquistato il diritto a far parte della "famiglia".</w:t>
      </w:r>
    </w:p>
    <w:p>
      <w:pPr>
        <w:pStyle w:val="PlainText"/>
        <w:jc w:val="both"/>
        <w:rPr>
          <w:rFonts w:ascii="Arial" w:hAnsi="Arial" w:cs="Arial"/>
          <w:sz w:val="24"/>
        </w:rPr>
      </w:pPr>
      <w:r>
        <w:rPr>
          <w:rFonts w:cs="Arial" w:ascii="Arial" w:hAnsi="Arial"/>
          <w:sz w:val="24"/>
        </w:rPr>
        <w:t>Dal momento che entrava a far parte, il nuovo residente era affiancato da un "fratello maggiore" o "sorella maggiore" che aveva il compito o privilegio, di illustrargli i suoi doveri e i suoi diritti. Gli veniva assegnato il suo posto letto in camera con altri residenti, almeno altri due, per evitare l'isolamento o una coalizione distruttiva con un altro residente. Il "fratello maggiore" spesso dormiva nella stessa stanza.</w:t>
      </w:r>
    </w:p>
    <w:p>
      <w:pPr>
        <w:pStyle w:val="PlainText"/>
        <w:jc w:val="both"/>
        <w:rPr>
          <w:rFonts w:ascii="Arial" w:hAnsi="Arial" w:cs="Arial"/>
          <w:sz w:val="24"/>
        </w:rPr>
      </w:pPr>
      <w:r>
        <w:rPr>
          <w:rFonts w:cs="Arial" w:ascii="Arial" w:hAnsi="Arial"/>
          <w:sz w:val="24"/>
        </w:rPr>
        <w:t>Essendo la comunità suddivisa in settori lavorativi funzionali alla gestione della casa, gli veniva assegnato anche un posto di lavoro in quanto in CT "nessun pasto é gratis". Il lavoro iniziale era di quelli considerati umili, come le pulizie o la lavanderia. I contatti con l'esterno limitato allo stretto necessario come visite mediche o il disbrigo di faccende legali. Per il resto gli si chiedeva una completa proiezione verso l'interno. Man mano che l'utente espletava i propri compiti e si coinvolgeva nei gruppi terapeutici, egli avanzava nella gerarchia interna ed acquisiva maggior privilegi (p.e. non dover più chiedere per fumare, indossare oggetti di valore o quant' altro). Non era concesso l'isolarsi, oppure l'aggregazione tra residenti giovani in assenza di un residente più anziano che svolgeva sia la funzione di guida che di controllo. Il controllo del gruppo e la richiesta di conformarsi alla vita di CT erano onnipresenti e molto pressanti. Non erano permessi rapporti interpersonali esclusivi, né rapporti sessuali. Con l'avanzare del tempo di permanenza in comunità iniziavano anche le uscite all'esterno dalla CT. Prima per effettuare delle commissioni (acquisti per il settore nel quale si lavora, accompagnare un residente più giovane e altro) poi per i week end che inizialmente si trascorrevano in famiglia, prima con un altro residente e successivamente da solo. In questo senso é importante sottolineare, che durante tutto il tempo la famiglia continuava a partecipare ai gruppi di auto aiuto.</w:t>
      </w:r>
    </w:p>
    <w:p>
      <w:pPr>
        <w:pStyle w:val="PlainText"/>
        <w:jc w:val="both"/>
        <w:rPr>
          <w:rFonts w:ascii="Arial" w:hAnsi="Arial" w:cs="Arial"/>
          <w:sz w:val="24"/>
        </w:rPr>
      </w:pPr>
      <w:r>
        <w:rPr>
          <w:rFonts w:cs="Arial" w:ascii="Arial" w:hAnsi="Arial"/>
          <w:sz w:val="24"/>
        </w:rPr>
        <w:t xml:space="preserve">Tutte le mattine la "famiglia" della CT si incontrava, iniziando la giornata leggendo insieme la "filosofia" menzionata in precedenza. Questo incontro aveva sia lo scopo di evidenziare il fatto, che la giornata si affronta insieme, ma anche quello di organizzarla in termini di lavori da svolgere, o di esplicitare obiettivi individuali di fronte a tutti in modo da poter essere verificato lo sforzo nel raggiungerli. Questi obiettivi possono essere sia di tipo lavorativo, come portare a termine un determinato compito, sia di tipo relazionale, come dichiarare davanti alla "famiglia" che esistono delle cose da affrontare con un altro residente. Un altro degli slogan che sottostanno a ciò é: "tu solo puoi farcela ma non puoi farcela da solo". Un altro aspetto importante dell' incontro del mattino. era quello di stabilire le priorità del giorno per tutta la "famiglia", in modo che ogni membro potesse portare il proprio contributo al compimento di queste. Un' altra funzione era quella di far emergere eventuali comportamenti o atteggiamenti inadeguati manifestati da singoli residenti oppure anche dall'intera famiglia. Durante questi incontri era possibile osservare l'oscillazione tra il "noi" includendo quindi anche colui o colei che conduceva l'incontro (quasi sempre un residente anziano) e il "voi", escludendo quindi chi conduceva l'incontro. </w:t>
      </w:r>
    </w:p>
    <w:p>
      <w:pPr>
        <w:pStyle w:val="PlainText"/>
        <w:jc w:val="both"/>
        <w:rPr>
          <w:rFonts w:ascii="Arial" w:hAnsi="Arial" w:cs="Arial"/>
          <w:sz w:val="24"/>
        </w:rPr>
      </w:pPr>
      <w:r>
        <w:rPr>
          <w:rFonts w:cs="Arial" w:ascii="Arial" w:hAnsi="Arial"/>
          <w:sz w:val="24"/>
        </w:rPr>
        <w:t xml:space="preserve">Esisteva un’oscillazione continua tra il far combaciare obiettivi individuali e obiettivi della comunità il prevalere degli uni piuttosto che degli altri  in genere era lasciato alla valutazione degli operatori di comunità. </w:t>
      </w:r>
    </w:p>
    <w:p>
      <w:pPr>
        <w:pStyle w:val="PlainText"/>
        <w:jc w:val="both"/>
        <w:rPr>
          <w:rFonts w:ascii="Arial" w:hAnsi="Arial" w:cs="Arial"/>
          <w:sz w:val="24"/>
        </w:rPr>
      </w:pPr>
      <w:r>
        <w:rPr>
          <w:rFonts w:cs="Arial" w:ascii="Arial" w:hAnsi="Arial"/>
          <w:sz w:val="24"/>
        </w:rPr>
        <w:t>Il tempo  era rigidamente strutturato e il rispetto di questa struttura, come anche delle norme di comunità,  veniva utilizzato come indicatore di una partecipazione attiva al proprio recupero e come manifestazione di un cambiamento avvenuto.</w:t>
      </w:r>
    </w:p>
    <w:p>
      <w:pPr>
        <w:pStyle w:val="PlainText"/>
        <w:jc w:val="both"/>
        <w:rPr>
          <w:rFonts w:ascii="Arial" w:hAnsi="Arial" w:cs="Arial"/>
          <w:sz w:val="24"/>
        </w:rPr>
      </w:pPr>
      <w:r>
        <w:rPr>
          <w:rFonts w:cs="Arial" w:ascii="Arial" w:hAnsi="Arial"/>
          <w:sz w:val="24"/>
        </w:rPr>
        <w:t>Gli "interventi terapeutici" [le virgolette non sono intese come dispregiative, bensì illustrano la convinzione di chi scrive, che l'intervento terapeutico in sé é costituito dalla terapeuticità complessiva del contesto e non dall'intervento specifico] maggiori erano:</w:t>
      </w:r>
    </w:p>
    <w:p>
      <w:pPr>
        <w:pStyle w:val="PlainText"/>
        <w:numPr>
          <w:ilvl w:val="0"/>
          <w:numId w:val="1"/>
        </w:numPr>
        <w:tabs>
          <w:tab w:val="clear" w:pos="708"/>
          <w:tab w:val="left" w:pos="360" w:leader="none"/>
        </w:tabs>
        <w:jc w:val="both"/>
        <w:rPr>
          <w:rFonts w:ascii="Arial" w:hAnsi="Arial" w:cs="Arial"/>
          <w:b/>
          <w:b/>
          <w:sz w:val="24"/>
        </w:rPr>
      </w:pPr>
      <w:r>
        <w:rPr>
          <w:rFonts w:cs="Arial" w:ascii="Arial" w:hAnsi="Arial"/>
          <w:b/>
          <w:sz w:val="24"/>
        </w:rPr>
        <w:t>Gruppo Dinamico</w:t>
      </w:r>
    </w:p>
    <w:p>
      <w:pPr>
        <w:pStyle w:val="PlainText"/>
        <w:numPr>
          <w:ilvl w:val="0"/>
          <w:numId w:val="1"/>
        </w:numPr>
        <w:tabs>
          <w:tab w:val="clear" w:pos="708"/>
          <w:tab w:val="left" w:pos="360" w:leader="none"/>
        </w:tabs>
        <w:jc w:val="both"/>
        <w:rPr>
          <w:rFonts w:ascii="Arial" w:hAnsi="Arial" w:cs="Arial"/>
          <w:b/>
          <w:b/>
          <w:sz w:val="24"/>
        </w:rPr>
      </w:pPr>
      <w:r>
        <w:rPr>
          <w:rFonts w:cs="Arial" w:ascii="Arial" w:hAnsi="Arial"/>
          <w:b/>
          <w:sz w:val="24"/>
        </w:rPr>
        <w:t>Gruppo statico o Gruppo di livello</w:t>
      </w:r>
    </w:p>
    <w:p>
      <w:pPr>
        <w:pStyle w:val="PlainText"/>
        <w:numPr>
          <w:ilvl w:val="0"/>
          <w:numId w:val="1"/>
        </w:numPr>
        <w:tabs>
          <w:tab w:val="clear" w:pos="708"/>
          <w:tab w:val="left" w:pos="360" w:leader="none"/>
        </w:tabs>
        <w:jc w:val="both"/>
        <w:rPr>
          <w:rFonts w:ascii="Arial" w:hAnsi="Arial" w:cs="Arial"/>
          <w:b/>
          <w:b/>
          <w:sz w:val="24"/>
        </w:rPr>
      </w:pPr>
      <w:r>
        <w:rPr>
          <w:rFonts w:cs="Arial" w:ascii="Arial" w:hAnsi="Arial"/>
          <w:b/>
          <w:sz w:val="24"/>
        </w:rPr>
        <w:t>Gruppo Sonda Affettività o Sessualità</w:t>
      </w:r>
    </w:p>
    <w:p>
      <w:pPr>
        <w:pStyle w:val="PlainText"/>
        <w:numPr>
          <w:ilvl w:val="0"/>
          <w:numId w:val="1"/>
        </w:numPr>
        <w:tabs>
          <w:tab w:val="clear" w:pos="708"/>
          <w:tab w:val="left" w:pos="360" w:leader="none"/>
        </w:tabs>
        <w:jc w:val="both"/>
        <w:rPr>
          <w:rFonts w:ascii="Arial" w:hAnsi="Arial" w:cs="Arial"/>
          <w:b/>
          <w:b/>
          <w:sz w:val="24"/>
        </w:rPr>
      </w:pPr>
      <w:r>
        <w:rPr>
          <w:rFonts w:cs="Arial" w:ascii="Arial" w:hAnsi="Arial"/>
          <w:b/>
          <w:sz w:val="24"/>
        </w:rPr>
        <w:t>Gruppo Sonda Famiglia</w:t>
      </w:r>
    </w:p>
    <w:p>
      <w:pPr>
        <w:pStyle w:val="PlainText"/>
        <w:numPr>
          <w:ilvl w:val="0"/>
          <w:numId w:val="1"/>
        </w:numPr>
        <w:tabs>
          <w:tab w:val="clear" w:pos="708"/>
          <w:tab w:val="left" w:pos="360" w:leader="none"/>
        </w:tabs>
        <w:jc w:val="both"/>
        <w:rPr>
          <w:rFonts w:ascii="Arial" w:hAnsi="Arial" w:cs="Arial"/>
          <w:b/>
          <w:b/>
          <w:sz w:val="24"/>
        </w:rPr>
      </w:pPr>
      <w:r>
        <w:rPr>
          <w:rFonts w:cs="Arial" w:ascii="Arial" w:hAnsi="Arial"/>
          <w:b/>
          <w:sz w:val="24"/>
        </w:rPr>
        <w:t>Richiami</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sz w:val="24"/>
        </w:rPr>
      </w:pPr>
      <w:r>
        <w:rPr>
          <w:rFonts w:cs="Arial" w:ascii="Arial" w:hAnsi="Arial"/>
          <w:sz w:val="24"/>
        </w:rPr>
        <w:t>Il cosiddetto Gruppo Dinamico era quello che forse mostra più di ogni altro la parentela con Synanon e Day Top. Nel Gruppo Dinamico, una persona esternava le proprie emozioni rispetto ad un altra persona in presenza di quest'ultima. Queste emozioni sono legate non semplicemente all'altra persona, ma sono collegate ad una situazione vissuta con questa persona.</w:t>
      </w:r>
    </w:p>
    <w:p>
      <w:pPr>
        <w:pStyle w:val="PlainText"/>
        <w:jc w:val="both"/>
        <w:rPr>
          <w:rFonts w:ascii="Arial" w:hAnsi="Arial" w:cs="Arial"/>
          <w:sz w:val="24"/>
        </w:rPr>
      </w:pPr>
      <w:r>
        <w:rPr>
          <w:rFonts w:cs="Arial" w:ascii="Arial" w:hAnsi="Arial"/>
          <w:sz w:val="24"/>
        </w:rPr>
        <w:t>Si parte dal presupposto, che durante la vita quotidiana in comunità le persone vivono una infinità di situazioni cariche di stimoli emotivi e dovuti per la maggior parte alle dinamiche relazionali  tra i vari residenti, chiaramente una struttura gerarchica elicita più facilmente conflitti, gelosie, rivalità ecc. Non essendo permesso l'acting out di tale emozioni, l'espressione di queste doveva essere procrastinata al momento opportuno, cioè nello spazio previsto per questo: nei gruppi dinamici.</w:t>
      </w:r>
    </w:p>
    <w:p>
      <w:pPr>
        <w:pStyle w:val="PlainText"/>
        <w:jc w:val="both"/>
        <w:rPr>
          <w:rFonts w:ascii="Arial" w:hAnsi="Arial" w:cs="Arial"/>
          <w:sz w:val="24"/>
        </w:rPr>
      </w:pPr>
      <w:r>
        <w:rPr>
          <w:rFonts w:cs="Arial" w:ascii="Arial" w:hAnsi="Arial"/>
          <w:sz w:val="24"/>
        </w:rPr>
        <w:t>P.e.: durante il lavoro in un settore, il residente responsabile o l'operatore (!) fa notare che il lavoro é svolto in modo inadeguato, lo fa in un determinato modo che provoca determinate emozioni (tipo rabbia, senso di inadeguatezza, gelosia ecc.) in chi riceve il rimprovero, non essendo consentito l'esternazione immediata di tali emozioni, il residente che le prova scrive "un biglietto", cioè si reca a descrivere brevemente su un foglietto di carta ciò che ha provocato l'insorgere di una determinata emozione e lo indirizza a chi l'ha provocata. Il "biglietto" si presenta nel seguente modo:</w:t>
      </w:r>
    </w:p>
    <w:p>
      <w:pPr>
        <w:pStyle w:val="PlainText"/>
        <w:jc w:val="both"/>
        <w:rPr>
          <w:rFonts w:ascii="Arial" w:hAnsi="Arial" w:cs="Arial"/>
          <w:sz w:val="24"/>
        </w:rPr>
      </w:pPr>
      <w:r>
        <w:rPr>
          <w:rFonts w:cs="Arial" w:ascii="Arial" w:hAnsi="Arial"/>
          <w:sz w:val="24"/>
        </w:rPr>
        <w:t>Da: segue il nome e cognome del mittente</w:t>
      </w:r>
    </w:p>
    <w:p>
      <w:pPr>
        <w:pStyle w:val="PlainText"/>
        <w:jc w:val="both"/>
        <w:rPr>
          <w:rFonts w:ascii="Arial" w:hAnsi="Arial" w:cs="Arial"/>
          <w:sz w:val="24"/>
        </w:rPr>
      </w:pPr>
      <w:r>
        <w:rPr>
          <w:rFonts w:cs="Arial" w:ascii="Arial" w:hAnsi="Arial"/>
          <w:sz w:val="24"/>
        </w:rPr>
        <w:t>A:   segue nome e cognome del ricevente</w:t>
      </w:r>
    </w:p>
    <w:p>
      <w:pPr>
        <w:pStyle w:val="PlainText"/>
        <w:jc w:val="both"/>
        <w:rPr>
          <w:rFonts w:ascii="Arial" w:hAnsi="Arial" w:cs="Arial"/>
          <w:sz w:val="24"/>
        </w:rPr>
      </w:pPr>
      <w:r>
        <w:rPr>
          <w:rFonts w:cs="Arial" w:ascii="Arial" w:hAnsi="Arial"/>
          <w:sz w:val="24"/>
        </w:rPr>
        <w:t>Ogg.: descrizione dell' emozione provata (rabbia, dolore, amore, gelosia...)</w:t>
      </w:r>
    </w:p>
    <w:p>
      <w:pPr>
        <w:pStyle w:val="PlainText"/>
        <w:jc w:val="both"/>
        <w:rPr>
          <w:rFonts w:ascii="Arial" w:hAnsi="Arial" w:cs="Arial"/>
          <w:sz w:val="24"/>
        </w:rPr>
      </w:pPr>
      <w:r>
        <w:rPr>
          <w:rFonts w:cs="Arial" w:ascii="Arial" w:hAnsi="Arial"/>
          <w:sz w:val="24"/>
        </w:rPr>
        <w:t>Mot.: breve descrizione della situazione durante la quale l'emozione é scaturita</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Questo foglio viene piegato e poi inserito in un' apposita cassetta, la cosiddetta "cassetta dei sentimenti"; dopodiché il residente va da colui o colei al quale ha indirizzato il biglietto e gli comunica che lo ha chiamato in gruppo dinamico ed il motivo. Poco prima dell' orario del gruppo, l'operatore vuota la cassetta e in base ai biglietti contenuti vengono formati i gruppi. La denominazione "Gruppo Dinamico" é dovuta al fatto che i componenti dei gruppi variano di volta in volta in base ai destinatari e ai mittenti dei cosiddetti "biglietti sentimenti", l'uso del termine "sentimenti" può essere confusivo in quanto si tratta di piuttosto esprimere emozioni: [Sentimento: "Atteggiamento emotivo consapevole e durevole, che deriva da un' impressione o da un' emozione; riflesso psichico della condizione in cui la persona si trova. Emozione: "Reazione affettiva intensa (gioia, paura, ecc.), provocata da stimoli interni o esterni, che mutano improvvisamente l'equilibri della coscienza; é accompagnata da alterazioni delle funzioni neurovegetative (ritmo respiratorio, secrezione delle ghiandole) e da riflessi mimici (riso, pianto, gesti, ecc.)...]</w:t>
      </w:r>
    </w:p>
    <w:p>
      <w:pPr>
        <w:pStyle w:val="PlainText"/>
        <w:jc w:val="both"/>
        <w:rPr>
          <w:rFonts w:ascii="Arial" w:hAnsi="Arial" w:cs="Arial"/>
          <w:sz w:val="24"/>
        </w:rPr>
      </w:pPr>
      <w:r>
        <w:rPr>
          <w:rFonts w:cs="Arial" w:ascii="Arial" w:hAnsi="Arial"/>
          <w:sz w:val="24"/>
        </w:rPr>
        <w:t>Durante lo svolgimento del gruppo, il mittente esterna nei confronti del destinatario le emozioni provate, gli altri partecipanti incitano all'espressione delle emozioni. La richiesta é quella che ci sia congruenza tra l'emozione provata e l'espressione, cioè la rabbia quasi sempre si esprime urlando con postura aggressiva, il dolore é spesso accompagnato dal pianto e così di seguito.</w:t>
      </w:r>
    </w:p>
    <w:p>
      <w:pPr>
        <w:pStyle w:val="PlainText"/>
        <w:jc w:val="both"/>
        <w:rPr>
          <w:rFonts w:ascii="Arial" w:hAnsi="Arial" w:cs="Arial"/>
          <w:sz w:val="24"/>
        </w:rPr>
      </w:pPr>
      <w:r>
        <w:rPr>
          <w:rFonts w:cs="Arial" w:ascii="Arial" w:hAnsi="Arial"/>
          <w:sz w:val="24"/>
        </w:rPr>
        <w:t>Le norme di questo gruppo sono: non è permesso di alzarsi dalla sedia, né é consentito minacciare l'altro.</w:t>
      </w:r>
    </w:p>
    <w:p>
      <w:pPr>
        <w:pStyle w:val="PlainText"/>
        <w:jc w:val="both"/>
        <w:rPr>
          <w:rFonts w:ascii="Arial" w:hAnsi="Arial" w:cs="Arial"/>
          <w:sz w:val="24"/>
        </w:rPr>
      </w:pPr>
      <w:r>
        <w:rPr>
          <w:rFonts w:cs="Arial" w:ascii="Arial" w:hAnsi="Arial"/>
          <w:sz w:val="24"/>
        </w:rPr>
        <w:t>I gruppi non si formavano in base ad una eventuale gerarchia, ma tutti i residenti potevano indirizzare i loro biglietti a chiunque facesse parte della comunità, quindi anche agli operatori, incluso il direttore. Esiste la possibilità, per il destinatario, di rispondere alle emozioni del mittente con le proprie emozioni durante lo stesso gruppo o scrivendo a sua volta un biglietto per il gruppo successivo.</w:t>
      </w:r>
    </w:p>
    <w:p>
      <w:pPr>
        <w:pStyle w:val="PlainText"/>
        <w:jc w:val="both"/>
        <w:rPr>
          <w:rFonts w:ascii="Arial" w:hAnsi="Arial" w:cs="Arial"/>
          <w:sz w:val="24"/>
        </w:rPr>
      </w:pPr>
      <w:r>
        <w:rPr>
          <w:rFonts w:cs="Arial" w:ascii="Arial" w:hAnsi="Arial"/>
          <w:sz w:val="24"/>
        </w:rPr>
        <w:t>Esistono situazioni (abbandono, ricaduta, furto ...) dove anche tutti i componenti della "famiglia" esprimevano  le loro emozioni durante un "incontro di famiglia".</w:t>
      </w:r>
    </w:p>
    <w:p>
      <w:pPr>
        <w:pStyle w:val="PlainText"/>
        <w:jc w:val="both"/>
        <w:rPr>
          <w:rFonts w:ascii="Arial" w:hAnsi="Arial" w:cs="Arial"/>
          <w:sz w:val="24"/>
        </w:rPr>
      </w:pPr>
      <w:r>
        <w:rPr>
          <w:rFonts w:cs="Arial" w:ascii="Arial" w:hAnsi="Arial"/>
          <w:sz w:val="24"/>
        </w:rPr>
        <w:t>I gruppi dinamici, come il vecchio "game" di Synanon sono effettivamente democratici, nel senso che durante il gruppo ogni gerarchia é sospesa e l'espressione di qualsiasi emozione nei confronti di chiunque é consentita.</w:t>
      </w:r>
    </w:p>
    <w:p>
      <w:pPr>
        <w:pStyle w:val="PlainText"/>
        <w:jc w:val="both"/>
        <w:rPr>
          <w:rFonts w:ascii="Arial" w:hAnsi="Arial" w:cs="Arial"/>
          <w:sz w:val="24"/>
        </w:rPr>
      </w:pPr>
      <w:r>
        <w:rPr>
          <w:rFonts w:cs="Arial" w:ascii="Arial" w:hAnsi="Arial"/>
          <w:sz w:val="24"/>
        </w:rPr>
        <w:t>La conduzione del gruppo era svolta da un operatore con l'aiuto dei membri del gruppo.  Il gruppo poteva essere anche condotto da un residente ritenuto particolarmente adatto e capace di percepire l'autenticità della espressione delle emozioni.</w:t>
      </w:r>
    </w:p>
    <w:p>
      <w:pPr>
        <w:pStyle w:val="PlainText"/>
        <w:jc w:val="both"/>
        <w:rPr>
          <w:rFonts w:ascii="Arial" w:hAnsi="Arial" w:cs="Arial"/>
          <w:sz w:val="24"/>
        </w:rPr>
      </w:pPr>
      <w:r>
        <w:rPr>
          <w:rFonts w:cs="Arial" w:ascii="Arial" w:hAnsi="Arial"/>
          <w:sz w:val="24"/>
        </w:rPr>
        <w:t xml:space="preserve">Il gruppo statico o gruppo di livello: al di la della denominazione, le caratteristiche di questo gruppo sono: </w:t>
      </w:r>
    </w:p>
    <w:p>
      <w:pPr>
        <w:pStyle w:val="PlainText"/>
        <w:jc w:val="both"/>
        <w:rPr>
          <w:rFonts w:ascii="Arial" w:hAnsi="Arial" w:cs="Arial"/>
          <w:sz w:val="24"/>
        </w:rPr>
      </w:pPr>
      <w:r>
        <w:rPr>
          <w:rFonts w:cs="Arial" w:ascii="Arial" w:hAnsi="Arial"/>
          <w:sz w:val="24"/>
        </w:rPr>
        <w:t xml:space="preserve">a) i componenti del gruppo rimangono insieme per diverso tempo, quindi il gruppo é "statico" , oppure vi rimangono per la durata di permanenza in un determinato livello se la CT é suddivisa in livelli invece che in ruoli corrispondenti ad una gerarchia. </w:t>
      </w:r>
    </w:p>
    <w:p>
      <w:pPr>
        <w:pStyle w:val="PlainText"/>
        <w:jc w:val="both"/>
        <w:rPr>
          <w:rFonts w:ascii="Arial" w:hAnsi="Arial" w:cs="Arial"/>
          <w:sz w:val="24"/>
        </w:rPr>
      </w:pPr>
      <w:r>
        <w:rPr>
          <w:rFonts w:cs="Arial" w:ascii="Arial" w:hAnsi="Arial"/>
          <w:sz w:val="24"/>
        </w:rPr>
        <w:t>b) l'oggetto di discussione é la biografia del residente, quindi la sua storia in riferimento ai rapporti con persone significative (genitori, partner, figli, fratelli/sorelle, amici), la storia tossicologica o altri avvenimenti significativi del passato (permanenze in carcere, lutti, abbandoni, abusi...)</w:t>
      </w:r>
    </w:p>
    <w:p>
      <w:pPr>
        <w:pStyle w:val="PlainText"/>
        <w:jc w:val="both"/>
        <w:rPr>
          <w:rFonts w:ascii="Arial" w:hAnsi="Arial" w:cs="Arial"/>
          <w:sz w:val="24"/>
        </w:rPr>
      </w:pPr>
      <w:r>
        <w:rPr>
          <w:rFonts w:cs="Arial" w:ascii="Arial" w:hAnsi="Arial"/>
          <w:sz w:val="24"/>
        </w:rPr>
        <w:t>Durante lo svolgimento del gruppo, il residente racconta il proprio vissuto ed anche qui é incentivato a reinvestire emotivamente in situazioni del passato esternando le emozioni e condividendole con gli altri membri del gruppo. Ciò che emerge durante i gruppi a riguardo delle figure genitoriali o partner  é ritenuto molto importante, in quanto questo costituirà la base degli incontri che avverranno con queste persone durante il periodo di CT. Si tratta in un certo senso della presa di coscienza di ciò che si prova nei confronti di queste persone, per poi poterlo esprimere in presenza di queste ultime nel momento dell'  "incontro speciale" (era chiamato così l'incontro chiarificatore che avveniva tra il residente e queste persone in presenza di un operatore della comunità).</w:t>
      </w:r>
    </w:p>
    <w:p>
      <w:pPr>
        <w:pStyle w:val="PlainText"/>
        <w:jc w:val="both"/>
        <w:rPr>
          <w:rFonts w:ascii="Arial" w:hAnsi="Arial" w:cs="Arial"/>
          <w:sz w:val="24"/>
        </w:rPr>
      </w:pPr>
      <w:r>
        <w:rPr>
          <w:rFonts w:cs="Arial" w:ascii="Arial" w:hAnsi="Arial"/>
          <w:sz w:val="24"/>
        </w:rPr>
        <w:t>Il gruppo statico o di livello é sempre condotto da un operatore, i componenti del gruppo vi partecipano attivamente con domande, interagendo con colui/colei che parla e esprimendo a loro volta ciò che provano durante il racconto del protagonista. In questo modo quest'ultimo ha a disposizione uno "specchio" che gli rimanda le emozioni collegate a determinati vissuti.</w:t>
      </w:r>
    </w:p>
    <w:p>
      <w:pPr>
        <w:pStyle w:val="PlainText"/>
        <w:jc w:val="both"/>
        <w:rPr>
          <w:rFonts w:ascii="Arial" w:hAnsi="Arial" w:cs="Arial"/>
          <w:sz w:val="24"/>
        </w:rPr>
      </w:pPr>
      <w:r>
        <w:rPr>
          <w:rFonts w:cs="Arial" w:ascii="Arial" w:hAnsi="Arial"/>
          <w:sz w:val="24"/>
        </w:rPr>
        <w:t xml:space="preserve">E' molto importante il fattore di condividere con altri le proprie sofferenze, i sensi di colpa ecc. Ciò favorisce la percezione di essere, al di la di ciò che si é fatto nel passato, una persona come le altre e non un "mostro". </w:t>
      </w:r>
    </w:p>
    <w:p>
      <w:pPr>
        <w:pStyle w:val="PlainText"/>
        <w:jc w:val="both"/>
        <w:rPr>
          <w:rFonts w:ascii="Arial" w:hAnsi="Arial" w:cs="Arial"/>
          <w:sz w:val="24"/>
        </w:rPr>
      </w:pPr>
      <w:r>
        <w:rPr>
          <w:rFonts w:cs="Arial" w:ascii="Arial" w:hAnsi="Arial"/>
          <w:sz w:val="24"/>
        </w:rPr>
        <w:t>Il gruppo affettività o gruppo sonda sessualità: si tratta di un gruppo con pochi partecipanti (da 3 a 5) che vengono scelti in base al sesso e alla loro biografia. Le similitudini nel vissuto affettivo e nelle  esperienze sessuali sono emerse durante colloqui con gli operatori o durante i gruppi statici o dalla biografia contenuta nella cartella clinica. Anche in questo caso, così come nei gruppi statici, non si tratta tanto di effettuare un intervento terapeutico vero e proprio, quanto invece di riuscire a creare una opportunità per condividere le proprie paure rispetto ad un vissuto che spesso é costellato da eventi traumatizzanti come abusi sessuali, prostituzione, incertezza rispetto alla propria identità sessuale. La componente terapeutica non é tanto costituita dalla presenza di un operatore, ma dal fatto che i partecipanti non si percepiscono come "diversi" (con accezione negativa data al termine "diverso"), ma di sentirsi accettato e di essere a tutti gli effetti un membro della "famiglia". Chiedendo agli operatori da che cosa dipendesse la creazione di un ambiente nel quale ciò possa avvenire, tutti hanno risposto la che ciò dipende dalla reale capacità dell'operatore di non imporre un giudizio morale o etico rispetto ad azioni del passato, ma di cogliere la sofferenza della persona che ha vissuto tali esperienze. Poiché in questi gruppi ogni componente é tenuto a raccontare la propria storia, esso può durare anche molte ore. Spesso é l'operatore che introduce il gruppo parlando di sé,  dando così una traccia di ciò che dovrà essere il contenuto di questo gruppo. Se un gruppo non é stato ritenuto esaustivo, nel senso che alcuni aspetti dovrebbero ancora essere approfonditi, ci sarà un seguito in modo che tutti abbiano avuto la possibilità di parlare a fondo del proprio vissuto e di condividere le emozioni.</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Il gruppo sonda famiglia:  anche in questo caso, la scelta dei componenti del gruppo é basata su criteri di similitudini nel vissuto delle persone e delle loro caratteristiche (età, composizione familiare, ecc.) chiaramente non ha rilevanza il sesso dei componenti. Il contenuto é dato da ciò che é emerso durante i gruppi statici. La differenza da questi é data dal fatto che si ha più tempo a disposizione per raccontarsi e, poiché il numero dei partecipanti e ridotto, é favorito un clima di intimità. Spesso in questi gruppi vengono usati elementi dello psicodramma come l'inversione di ruolo, il doppio e l' ego ausiliare. Ciò permette di mettere in scena determinate situazioni e di sperimentare soluzioni diverse durante l'attualizzazione di scene del passato. Un altra componente é la possibilità di uscire dalla scena e osservarsi, ottenendo in questo modo una visione più ampia del gioco relazionale della famiglia. </w:t>
      </w:r>
    </w:p>
    <w:p>
      <w:pPr>
        <w:pStyle w:val="PlainText"/>
        <w:jc w:val="both"/>
        <w:rPr>
          <w:rFonts w:ascii="Arial" w:hAnsi="Arial" w:cs="Arial"/>
          <w:sz w:val="24"/>
        </w:rPr>
      </w:pPr>
      <w:r>
        <w:rPr>
          <w:rFonts w:cs="Arial" w:ascii="Arial" w:hAnsi="Arial"/>
          <w:sz w:val="24"/>
        </w:rPr>
        <w:t xml:space="preserve">Per famiglia si intende sia la famiglia d'origine, che una eventuale famiglia costituita dal residente con il partner e i figli. Ogni residente partecipa almeno una volta a questo gruppo.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Interventi disciplinari: si tratta di interventi che hanno uno scopo educativo e che vengono effettuati nel momento che un residente trasgredisce le norme vigenti della comunità. Questi interventi possono essere costituiti dalla privazione di privilegi raggiunti (uscite, sigarette, paghette settimanali...) o da un declassamento (retrocessione dal ruolo gerarchico raggiunto) fino ad arrivare alla temporanea retrocessione in una fase antecedente. Quasi sempre questi interventi scaturiscono da indicazioni date da altri residenti. Queste sanzioni disciplinari (spesso chiamati "esperienze educative) non vogliono essere intesi come punizioni, bensì hanno la funzione di rendere consapevole il residente di un suo comportamento distruttivo e di coinvolgere in questo anche gli altri membri della comunità, in quanto tutti sanno se un componente é incorso in una esperienza educativa e il motivo per il quale é stata data questa esperienza educativa. La trasgressione delle norme non comporta mai un'espulsione dalla "famiglia". Gli unici motivi che possono portare ad una espulsione sono quelli legati al non rispetto delle due regole della CT: niente sostanze in CT e nessuna violenza o minaccia di violenza. </w:t>
      </w:r>
    </w:p>
    <w:p>
      <w:pPr>
        <w:pStyle w:val="PlainText"/>
        <w:jc w:val="both"/>
        <w:rPr>
          <w:rFonts w:ascii="Arial" w:hAnsi="Arial" w:cs="Arial"/>
          <w:sz w:val="24"/>
        </w:rPr>
      </w:pPr>
      <w:r>
        <w:rPr>
          <w:rFonts w:cs="Arial" w:ascii="Arial" w:hAnsi="Arial"/>
          <w:sz w:val="24"/>
        </w:rPr>
        <w:t>E' importante la differenza tra norme e regole. Le norme hanno a che vedere con la gestione della quotidianità della CT, p.e. orari di alzata, niente rapporti sessuali, irresponsabilità nello svolgimento del proprio compito e così via. Queste norme hanno un carattere transitorio in quanto esse possono essere rivedute a secondo del ruolo gerarchico, della composizione della CT e della strutturazione del lavoro, del tempo libero o quant' altro. Le regole sono solo due, esse non sono discutibili, in quanto una loro trasgressione rappresenta un pericolo concreto per tutta la comunità e quindi possono comportare l'espulsione dalla "famiglia". L'espulsione non é quasi mai definitiva, poiché si tratta di una espulsione dalla comunità terapeutica residenziale e non dal programma terapeutico, perciò l'espulsione può essere anche una retrocessione in una fase antecedente alla CT. come p.e. l'Accoglienza.</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l segreto uccide": la trasgressione delle norme o delle regole viene chiamato "colpa", questa "colpa" provoca i sensi di colpa che fanno sì che il residente non si senta più a pieno titolo membro della comunità e di conseguenza si isola, quindi non fa più parte e  non si sente più tanto vincolato al contratto con la "famiglia" e di conseguenza commette altre "colpe". Per fare un esempio: un residente si accende la sigaretta durante l'orario di lavoro senza chiederne il permesso al responsabile del settore lavorativo (come prescritto dalla norma), non comunica questa sua "colpa", qualcuno prima o poi gli chiederà se é "a posto" nel senso di non avere "colpe"; se il residente risponde di non avere "colpe" e di sentirsi "a posto", commetterà un'altra "colpa", quella della disonestà, in quanto non ha risposto il vero. L'unico modo per uscire da questa dinamica é quella di scrivere una "lista colpe" sulla quale elencare tutte le trasgressioni commesse; questa lista verrà in genere letta davanti a tutta la "famiglia" e ne consegue una "risoluzione" (sanzione disciplinare) in modo che il residente abbia la possibilità di riconquistarsi il suo diritto di appartenenza alla "famiglia". Si tratta insomma di una confessione comunitaria con conseguente espiazione. Rimane sottinteso, che con la lettura della lista colpe il residente si impegna a sforzarsi di non trasgredire norme e regole, nessuno chiede la garanzia di ciò, quello che si chiede é lo sforzo di tentare a rispettare norme e regole e il coraggio di rispondere delle "colpe" quando esse ci sono. Essendoci in comunità innumerevoli norme, é impossibile che qualcuno sia "a posto" completamente, di conseguenza ogni tanto viene fatto "pulizia" chiedendo a tutti i residenti di scrivere una lista "colpe" per far sì che in CT si ricrei quel clima di fiducia necessario ad un contesto con valenza terapeutica.</w:t>
      </w:r>
    </w:p>
    <w:p>
      <w:pPr>
        <w:pStyle w:val="PlainText"/>
        <w:jc w:val="both"/>
        <w:rPr>
          <w:rFonts w:ascii="Arial" w:hAnsi="Arial" w:cs="Arial"/>
          <w:sz w:val="24"/>
        </w:rPr>
      </w:pPr>
      <w:r>
        <w:rPr>
          <w:rFonts w:cs="Arial" w:ascii="Arial" w:hAnsi="Arial"/>
          <w:sz w:val="24"/>
        </w:rPr>
        <w:t>Chiaramente la "lista colpe" rappresenta anche un formidabile strumento di controllo sociale poiché fa leva esattamente su quel senso di colpa che spesso accompagna la biografia della persona tossicodipendente. La "lista colpe" permette di dare un contorno preciso a queste "colpe" e di identificare le cause del senso di colpa. Quello che spesso avviene é la confusione tra il senso di colpa e la colpa, poiché non necessariamente le due cose sono collegate; può esistere benissimo un senso di colpa anche senza una colpa. Perciò si verifica che anche dopo la lettura della "lista colpe" e la conseguente risoluzione, il residente provi ancora sensi di colpa e  dopo breve scriverà un'altra lista colpe, sperando che questa possa rappresentare uno strumento per sconfiggere il senso di colpa che lo accompagna.</w:t>
      </w:r>
    </w:p>
    <w:p>
      <w:pPr>
        <w:pStyle w:val="PlainText"/>
        <w:jc w:val="both"/>
        <w:rPr>
          <w:rFonts w:ascii="Arial" w:hAnsi="Arial" w:cs="Arial"/>
          <w:sz w:val="24"/>
        </w:rPr>
      </w:pPr>
      <w:r>
        <w:rPr>
          <w:rFonts w:cs="Arial" w:ascii="Arial" w:hAnsi="Arial"/>
          <w:sz w:val="24"/>
        </w:rPr>
        <w:t xml:space="preserve">La colpa non é solo in riferimento a trasgressioni di norme, ma anche alla non adesione ai valori proposti dalla CT. Questi valori sono p.e.: l'onestà, il rispetto, la responsabilità e altri concetti difficilmente verificabili; non esistendo un' adesione parziale a questi valori (non si può essere onesti al 99%, o lo si é al 100% o non lo si é.) e non essendo umanamente possibile corrispondervi completamente, permane la sensazione di doversi continuamente rimettere in gioco, al di la della propria posizione gerarchica raggiunta, quindi viene alimentata una  tensione di fondo che dovrebbe spronare a rivedere continuamente la propria posizione non tanto rispetto alle norme della CT, ma rispetto ai valori che la CT. propone. </w:t>
      </w:r>
    </w:p>
    <w:p>
      <w:pPr>
        <w:pStyle w:val="PlainText"/>
        <w:jc w:val="both"/>
        <w:rPr>
          <w:rFonts w:ascii="Arial" w:hAnsi="Arial" w:cs="Arial"/>
          <w:sz w:val="24"/>
        </w:rPr>
      </w:pPr>
      <w:r>
        <w:rPr>
          <w:rFonts w:cs="Arial" w:ascii="Arial" w:hAnsi="Arial"/>
          <w:sz w:val="24"/>
        </w:rPr>
        <w:t>Un altro pilastro del Trattamento Comunitario é "L' amore responsabile": per "amore responsabile" si intende quell'atteggiamento che é alla base di ogni relazione interpersonale e di ogni intervento in CT. Esso permette che un residente dica ad un altro residente, che non si condivide un suo comportamento. Questo può avvenire anche in presenza di tutta la "famiglia". Lo scopo non é quello di fare la spia e di collezionare privilegi, bensì sta nel fatto di considerare l'altro capace ed importante, quindi si farà di tutto perché l'altro abbandoni i comportamenti distruttivi anche a costo di mettere in crisi una relazione. Diversamente ci si riterrebbe complici nel comportamento distruttivo e si metterebbe in piedi un "contratto negativo" tra i residenti. La presenza di "contratti negativi" in CT é vista come destabilizzante per l'intera CT, e quando c'é l'impressione che contratti di questo tipo siano in corso, viene ricordato a tutti, magari durante un incontro del mattino o durante un incontro di "famiglia" che per uscire da questa dinamica esiste la "lista colpe", la confessione comunitaria.</w:t>
      </w:r>
    </w:p>
    <w:p>
      <w:pPr>
        <w:pStyle w:val="PlainText"/>
        <w:jc w:val="both"/>
        <w:rPr>
          <w:rFonts w:ascii="Arial" w:hAnsi="Arial" w:cs="Arial"/>
          <w:sz w:val="24"/>
        </w:rPr>
      </w:pPr>
      <w:r>
        <w:rPr>
          <w:rFonts w:cs="Arial" w:ascii="Arial" w:hAnsi="Arial"/>
          <w:sz w:val="24"/>
        </w:rPr>
        <w:t>Altri incontri di gruppo vengono effettuati rispetto alle uscite dei residenti. Dopo ogni uscita, il residente partecipa ad un gruppo con altri residenti e un operatore, per verificare se gli obiettivi collegati alle uscite, come incontrare amici esterni non collegati alla td, chiarimenti con i familiari, contattare le parti del sistema relazionale del residente che si trovano all'esterno della CT. Si svolgono incontri tra i membri dei vari settori lavorativi per verificare lo svolgimento dei lavori. Esiste poi quello che da molte comunità terapeutiche viene considerato l'intervento comunitario per eccellenza, cioè l'incontro di comunità.</w:t>
      </w:r>
    </w:p>
    <w:p>
      <w:pPr>
        <w:pStyle w:val="PlainText"/>
        <w:jc w:val="both"/>
        <w:rPr>
          <w:rFonts w:ascii="Arial" w:hAnsi="Arial" w:cs="Arial"/>
          <w:sz w:val="24"/>
        </w:rPr>
      </w:pPr>
      <w:r>
        <w:rPr>
          <w:rFonts w:cs="Arial" w:ascii="Arial" w:hAnsi="Arial"/>
          <w:sz w:val="24"/>
        </w:rPr>
        <w:t xml:space="preserve">L'incontro di comunità o "incontro di famiglia" viene in genere condotto dal direttore della struttura e vi partecipano tutti i residenti e gli operatori. Inizialmente questo incontro avveniva in momenti di crisi della comunità, in un certo senso serviva a mettere al corrente i residenti della lettura fatta dagli operatori di una data situazione critica che la "famiglia" stava attraversando. Le situazioni critiche in genere erano dovute ad abbandoni, ricadute, contratti negativi tra residenti, rapporti sessuali ecc. </w:t>
      </w:r>
    </w:p>
    <w:p>
      <w:pPr>
        <w:pStyle w:val="PlainText"/>
        <w:jc w:val="both"/>
        <w:rPr>
          <w:rFonts w:ascii="Arial" w:hAnsi="Arial" w:cs="Arial"/>
          <w:sz w:val="24"/>
        </w:rPr>
      </w:pPr>
      <w:r>
        <w:rPr>
          <w:rFonts w:cs="Arial" w:ascii="Arial" w:hAnsi="Arial"/>
          <w:sz w:val="24"/>
        </w:rPr>
        <w:t>Solo successivamente questi incontri hanno preso più un carattere di analisi collettiva della situazione generale della CT., togliendo quindi il carattere di eccezionalità a questi incontri e avvicinandosi così ad un modello meno direttivo, nel senso che durante l'incontro di comunità avviene anche un processo decisionale inerente alla organizzazione della CT, come p.e.: quali lavori svolgere, quali modifiche apportare a norme ritenute non più adeguate alla situazione attuale, oppure effettuare uno scambio di feed back tra residenti e operatori rispetto alla percezione  reciproca. Questo tipo di incontri più che dal modello Synanon/Day Top proviene dagli incontri di processo decisionale e apprendimento sociale, introdotti da Maxwell Jones nella Comunità Terapeutica per pazienti con problemi psichiatrici. Alla fine del periodo di residenza nella CT viene richiesta una autovalutazione dal residente per quanto riguarda gli obiettivi raggiunti, i propri punti forti e punti deboli e la definizione degli obiettivi da raggiungere al Rientro e dopo si passa alla prima fase, quella residenziale, del Reinserimento Socia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l Rientro o Reinserimento Sociale: dopo la CT si passa alla prima fase di Rientro. Il Rientro o Reinserimento Sociale é considerato da tutti come un momento molto delicato nel percorso terapeutico. Il Rientro in genere consiste in una prima fase residenziale durante la quale  il residente vive in una casa di Rientro ma lavora all' esterno. Il lavoro esterno può essere svolto  anche nella fase di Accoglienza dove egli  aiuta nella conduzione dei gruppi o fornisce un altri contributi necessari. In genere comunque si tratta di un lavoro esterno a tutti gli effetti, in modo che la retribuzione possa permettere dei risparmi che saranno  necessari  ad affittare una abitazione propria, inizialmente quasi sempre insieme ad un altro ex-residente. Nell'area mediterranea é frequente che  il Residente torni, dopo la fase residenziale del Rientro, per un certo periodo nella famiglia di origine, mentre nell'Europa settentrionale (a nord delle alpi) si tende ad una separazione, anche fisica, dalla famiglia di origine, che spesso esisteva già prima dell'entrata in CT da parte dell'utente.</w:t>
      </w:r>
    </w:p>
    <w:p>
      <w:pPr>
        <w:pStyle w:val="PlainText"/>
        <w:jc w:val="both"/>
        <w:rPr>
          <w:rFonts w:ascii="Arial" w:hAnsi="Arial" w:cs="Arial"/>
          <w:sz w:val="24"/>
        </w:rPr>
      </w:pPr>
      <w:r>
        <w:rPr>
          <w:rFonts w:cs="Arial" w:ascii="Arial" w:hAnsi="Arial"/>
          <w:sz w:val="24"/>
        </w:rPr>
        <w:t>La fase non residenziale del Reinserimento sociale é costituita da contatti individuali con un operatore di riferimento per verificare l'andamento della vita fuori dal programma terapeutico. Quando l'utente ha completato il suo percorso terapeutico viene dato il cosiddetto "fine programma" oppure viene effettuata la festa di "graduazione" (dall'inglese graduation), termine che lascia trasparire l'origine americana di questo modello.</w:t>
      </w:r>
    </w:p>
    <w:p>
      <w:pPr>
        <w:pStyle w:val="PlainText"/>
        <w:jc w:val="both"/>
        <w:rPr>
          <w:rFonts w:ascii="Arial" w:hAnsi="Arial" w:eastAsia="Arial" w:cs="Arial"/>
          <w:sz w:val="24"/>
        </w:rPr>
      </w:pPr>
      <w:r>
        <w:rPr>
          <w:rFonts w:eastAsia="Arial" w:cs="Arial" w:ascii="Arial" w:hAnsi="Arial"/>
          <w:sz w:val="24"/>
        </w:rPr>
        <w:t xml:space="preserve"> </w:t>
      </w:r>
    </w:p>
    <w:p>
      <w:pPr>
        <w:pStyle w:val="PlainText"/>
        <w:jc w:val="both"/>
        <w:rPr>
          <w:rFonts w:ascii="Arial" w:hAnsi="Arial" w:cs="Arial"/>
          <w:sz w:val="24"/>
        </w:rPr>
      </w:pPr>
      <w:r>
        <w:rPr>
          <w:rFonts w:cs="Arial" w:ascii="Arial" w:hAnsi="Arial"/>
          <w:sz w:val="24"/>
        </w:rPr>
        <w:t>Il modello descritto antecedentemente varia da CT a CT, ma al di la della terminologia, molti sono i punti in comune: il concetto di auto- e mutuo aiuto, la visione della tossicodipendenza come sintomo di un malessere esistenziale antecedente al comportamento tossicomanico, la centralità del gruppo come istanza terapeutica, la partecipazione attiva alla gestione della CT, partecipazione alla gestione della comunità, la richiesta di fare propri i valori proposti dalla CT, la solidarietà, il vivere l'amore responsabile, le equipe miste cioè composte da operatori con diversi back ground formativi (psicologi, pedagogisti, tecnici, volontari, educatori...). E' doveroso sottolineare che quasi nessuno più (almeno così si spera) consideri l'esperienza di tossicodipendenza come una "formazione" di per sé  abilitante a trattare la tossicodipendenza altrui. In molte equipe esistono membri che hanno avuto esperienze di tossicodipendenza, ma ciò non viene più considerato sufficiente per poter lavorare in una CT, quello che oggi viene richiesto, é che tutti i componenti delle equipe abbiano una formazione tale da garantire un alto livello di professionalità nella  coordinazione,  costituzione e mantenimento di contesti che producono effetti terapeutici.</w:t>
      </w:r>
    </w:p>
    <w:p>
      <w:pPr>
        <w:pStyle w:val="PlainText"/>
        <w:jc w:val="both"/>
        <w:rPr>
          <w:rFonts w:ascii="Arial" w:hAnsi="Arial" w:cs="Arial"/>
          <w:sz w:val="24"/>
        </w:rPr>
      </w:pPr>
      <w:r>
        <w:rPr>
          <w:rFonts w:cs="Arial" w:ascii="Arial" w:hAnsi="Arial"/>
          <w:sz w:val="24"/>
        </w:rPr>
        <w:t>Nel centro impiegato per descrivere la struttura originaria, Accoglienza - Comunità Terapeutica - Reinserimento Sociale, essa é stata arricchita da altri percorsi terapeutici come p.e. il trattamento non residenziale, il trattamento con gruppi serali per utenti lavoratori, la costruzione di una struttura di accoglienza per donne tossicodipendenti con bambini, gruppi per adolescenti con comportamenti a rischio, case per ammalati di AIDS e una comunità per persone con disturbi psichiatrici (non tossicodipendenti). Questo in base ai bisogni del contesto e alla capacità del Centro di Trattamento Comunitario a promuovere un approccio utilizzando le risorse esistenti nella comunità allargata e coinvolgendole nel trattamento e accettandone le competenze.</w:t>
      </w:r>
    </w:p>
    <w:p>
      <w:pPr>
        <w:pStyle w:val="PlainText"/>
        <w:jc w:val="both"/>
        <w:rPr>
          <w:rFonts w:ascii="Arial" w:hAnsi="Arial" w:cs="Arial"/>
          <w:sz w:val="24"/>
        </w:rPr>
      </w:pPr>
      <w:r>
        <w:rPr>
          <w:rFonts w:cs="Arial" w:ascii="Arial" w:hAnsi="Arial"/>
          <w:sz w:val="24"/>
        </w:rPr>
        <w:t xml:space="preserve">Il trattamento comunitario viene proposto in case per ammalati terminali, comunità con residenti con disturbi psichiatrici, in certe prigioni, in ospedali, scuole... Tutte istituzioni che non sono Centri di Trattamento Comunitario ma rappresentano un anello indispensabile in quella catena che è necessaria per poter promuovere un trattamento comunitario. </w:t>
      </w:r>
    </w:p>
    <w:p>
      <w:pPr>
        <w:pStyle w:val="PlainText"/>
        <w:jc w:val="both"/>
        <w:rPr>
          <w:rFonts w:ascii="Arial" w:hAnsi="Arial" w:cs="Arial"/>
          <w:sz w:val="24"/>
        </w:rPr>
      </w:pPr>
      <w:r>
        <w:rPr>
          <w:rFonts w:cs="Arial" w:ascii="Arial" w:hAnsi="Arial"/>
          <w:sz w:val="24"/>
        </w:rPr>
        <w:t>Il trattamento comunitario è anche una modalità di gestione che promuove lo sviluppo della capacità di essere incisivi rispetto al contesto circostante, di conoscere e saper utilizzare le risorse per riuscire a soddisfare al meglio i propri bisogni, dopo averli individuati. Il Trattamento Comunitario richiede la disponibilità alla condivisione del potere e ad accettare le cosiddette leadership situazionali: una situazione è coordinata da chi ha le competenze necessarie al coordinamento di quella situazione.</w:t>
      </w:r>
    </w:p>
    <w:p>
      <w:pPr>
        <w:pStyle w:val="PlainText"/>
        <w:jc w:val="both"/>
        <w:rPr>
          <w:rFonts w:ascii="Arial" w:hAnsi="Arial" w:cs="Arial"/>
          <w:sz w:val="24"/>
        </w:rPr>
      </w:pPr>
      <w:r>
        <w:rPr>
          <w:rFonts w:cs="Arial" w:ascii="Arial" w:hAnsi="Arial"/>
          <w:sz w:val="24"/>
        </w:rPr>
        <w:t xml:space="preserve">Come si dice in CT: "tu solo puoi farcela, ma non puoi farcela da solo.        </w:t>
      </w:r>
    </w:p>
    <w:sectPr>
      <w:footerReference w:type="default" r:id="rId2"/>
      <w:type w:val="nextPage"/>
      <w:pgSz w:w="11906" w:h="16838"/>
      <w:pgMar w:left="1560" w:right="1152"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8:46:00Z</dcterms:created>
  <dc:creator>Andrea Ascari</dc:creator>
  <dc:description/>
  <dc:language>en-US</dc:language>
  <cp:lastModifiedBy>robdel</cp:lastModifiedBy>
  <cp:lastPrinted>2001-02-14T10:14:00Z</cp:lastPrinted>
  <dcterms:modified xsi:type="dcterms:W3CDTF">2001-02-14T09:15:00Z</dcterms:modified>
  <cp:revision>6</cp:revision>
  <dc:subject/>
  <dc:title>"Come Cornelio Agrippa, sono dio, sono eroe, sono filosofo, sono demonio e sono mondo, il che é un modo complicato di dire che non sono</dc:title>
</cp:coreProperties>
</file>