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5082"/>
        <w:gridCol w:w="496"/>
        <w:gridCol w:w="864"/>
        <w:gridCol w:w="963"/>
        <w:gridCol w:w="985"/>
      </w:tblGrid>
      <w:tr>
        <w:trPr>
          <w:trHeight w:val="42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T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NOSTRO LIVELLO DI STRESS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RADO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SO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PRE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eccitabil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 innervosisco se devo aspettare facendo la fila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ssisc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perdo le staffe posso diventare offensiv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 secca, quando mi critican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uto uso il lampeggiatore per smaltire la collera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tempo libero svolgo molte attivit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o agli appuntamenti sempre all'ultimo minuto o in ritard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ono capace di ascoltare: interrompo chi sta parlando e a volte finisco le frasi degli altri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ro di innapetenza o di pesantezza di stomac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inquieto senza saperne il motiv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stanco, ma dentro di me non riesco a trovare pac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io peso è molto variabil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che se dormo 7 o più ore al mattino seguente mi sento stanc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 preoccupa se non ho il cuore in perfetto stato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fro di mal di schiena e di artrosi cervical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o sono nervoso: tamburello con le dita, agito le gambe stando seduto, muovo i piedi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quello che faccio cerco elogi e riconoscimenti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 ritengo migliore delle persone che stanno intorno a me, ma nessuno riconosce che io sia il migliore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i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mma dei totali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lcolo del punteggio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 = 1    DI RADO = 2   SPESSO = 3   SEMPRE = 4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pretazione del punteggio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o di 30 punti:</w:t>
            </w:r>
            <w:r>
              <w:rPr>
                <w:rFonts w:cs="Arial" w:ascii="Arial" w:hAnsi="Arial"/>
                <w:sz w:val="20"/>
                <w:szCs w:val="20"/>
              </w:rPr>
              <w:t xml:space="preserve"> basso livello di stress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1 a 45 punti:</w:t>
            </w:r>
            <w:r>
              <w:rPr>
                <w:rFonts w:cs="Arial" w:ascii="Arial" w:hAnsi="Arial"/>
                <w:sz w:val="20"/>
                <w:szCs w:val="20"/>
              </w:rPr>
              <w:t xml:space="preserve"> medio livello di stress. Questo ti permette di affrontare le situazioni difficili che incontri. Allo stesso tempo tuttavia è causa di preoccupazioni: attenzione!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46 a 60 punti:</w:t>
            </w:r>
            <w:r>
              <w:rPr>
                <w:rFonts w:cs="Arial" w:ascii="Arial" w:hAnsi="Arial"/>
                <w:sz w:val="20"/>
                <w:szCs w:val="20"/>
              </w:rPr>
              <w:t xml:space="preserve"> alto livello di stress. Troppa competitività e uno stile aggressivo sia nell'affrontare le situazioni che le persone. Attenzione!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ù di 60 punti: </w:t>
            </w:r>
            <w:r>
              <w:rPr>
                <w:rFonts w:cs="Arial" w:ascii="Arial" w:hAnsi="Arial"/>
                <w:sz w:val="20"/>
                <w:szCs w:val="20"/>
              </w:rPr>
              <w:t>altissimo livello di stress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989320" cy="876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56:00Z</dcterms:created>
  <dc:creator>roby</dc:creator>
  <dc:description/>
  <dc:language>en-US</dc:language>
  <cp:lastModifiedBy>roby</cp:lastModifiedBy>
  <dcterms:modified xsi:type="dcterms:W3CDTF">2003-11-27T10:58:00Z</dcterms:modified>
  <cp:revision>1</cp:revision>
  <dc:subject/>
  <dc:title>TEST</dc:title>
</cp:coreProperties>
</file>